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31"/>
        <w:gridCol w:w="232"/>
      </w:tblGrid>
      <w:tr>
        <w:trPr>
          <w:trHeight w:val="248" w:hRule="atLeast"/>
        </w:trPr>
        <w:tc>
          <w:tcPr>
            <w:tcW w:w="9752" w:type="dxa"/>
            <w:tcBorders/>
          </w:tcPr>
          <w:p>
            <w:pPr>
              <w:pStyle w:val="Relatie"/>
              <w:spacing w:lineRule="auto" w:line="24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0</wp:posOffset>
                      </wp:positionV>
                      <wp:extent cx="6257290" cy="15836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58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7946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908" w:type="dxa"/>
                                        <w:vMerge w:val="restart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o-RO"/>
                                          </w:rPr>
                                          <w:t>Ministerul Educaţiei Naţionale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  <w:t>Universitatea POLITEHNICA din Bucureş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08" w:type="dxa"/>
                                        <w:vMerge w:val="continue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color w:val="000000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6" w:type="dxa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Splaiul Independenţei nr. 313, 060042 Bucureşti, Romania</w:t>
                                        </w:r>
                                      </w:p>
                                      <w:p>
                                        <w:pPr>
                                          <w:pStyle w:val="Relati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Tel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 xml:space="preserve"> +4021 318 10 00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Fa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 xml:space="preserve"> + 4021 318 1001,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www.upb.r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24.7pt;mso-wrap-distance-left:0pt;mso-wrap-distance-right:9pt;mso-wrap-distance-top:0pt;mso-wrap-distance-bottom:0pt;margin-top:-3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946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Ministerul Educaţiei Naţional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  <w:t>Universitatea POLITEHNICA din Bucureşti</w:t>
                                  </w:r>
                                </w:p>
                              </w:tc>
                              <w:tc>
                                <w:tcPr>
                                  <w:tcW w:w="7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6" w:type="dxa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Splaiul Independenţei nr. 313, 060042 Bucureşti, Romania</w:t>
                                  </w:r>
                                </w:p>
                                <w:p>
                                  <w:pPr>
                                    <w:pStyle w:val="Relati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Te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+4021 318 10 00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Fa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+ 4021 318 1001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www.upb.r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48" w:hRule="atLeast"/>
        </w:trPr>
        <w:tc>
          <w:tcPr>
            <w:tcW w:w="97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   /</w:t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la CONTRACTUL DE STUDII UNIVERSITARE DE DOCTORAT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Courier New"/>
          <w:bCs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NR.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    Din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şi, Conducătorul de doctorat Prof.dr.                                                         , pe de o parte şi,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Dl (Dna)                                                          ,  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2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Obiectul prezentului act aditional îl constituie prelungirea studiilor de doctorat pentru finalizarea tezei, cu  o perioadă de graţie, conform Codului studiilor universitare de doctorat, Art. 40(1),  de           luni.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                       , în 3 exemplare, un exemplar pentru dosarul studentului-doctorand, un exemplar pentru conducătorul de doctorand şii un exemplar pentru studentul-doctorand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/>
        <w:t xml:space="preserve">.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057"/>
        <w:gridCol w:w="4408"/>
      </w:tblGrid>
      <w:tr>
        <w:trPr>
          <w:trHeight w:val="1799" w:hRule="atLeast"/>
        </w:trPr>
        <w:tc>
          <w:tcPr>
            <w:tcW w:w="6195" w:type="dxa"/>
            <w:tcBorders/>
          </w:tcPr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20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hnea COSTOIU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1822" w:hRule="atLeast"/>
        </w:trPr>
        <w:tc>
          <w:tcPr>
            <w:tcW w:w="6195" w:type="dxa"/>
            <w:tcBorders/>
          </w:tcPr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ind w:left="-156" w:firstLine="156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udent-doctorand,</w:t>
            </w:r>
          </w:p>
          <w:p>
            <w:pPr>
              <w:pStyle w:val="Normal"/>
              <w:spacing w:lineRule="auto" w:line="240" w:before="0" w:after="20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</w:p>
        </w:tc>
      </w:tr>
    </w:tbl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6:00Z</dcterms:created>
  <dc:creator>Narcisa</dc:creator>
  <dc:description/>
  <cp:keywords/>
  <dc:language>en-US</dc:language>
  <cp:lastModifiedBy>Ileana Rau (24132)</cp:lastModifiedBy>
  <cp:lastPrinted>2018-10-12T13:29:00Z</cp:lastPrinted>
  <dcterms:modified xsi:type="dcterms:W3CDTF">2020-12-20T22:46:00Z</dcterms:modified>
  <cp:revision>18</cp:revision>
  <dc:subject/>
  <dc:title> </dc:title>
</cp:coreProperties>
</file>