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exa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1.3.2.b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ctoranzi sprijiniţi financiar prin proiectul Instituţional: </w:t>
      </w:r>
      <w:r>
        <w:rPr>
          <w:rFonts w:cs="Cambria" w:ascii="Cambria" w:hAnsi="Cambria"/>
          <w:i/>
          <w:sz w:val="24"/>
          <w:szCs w:val="24"/>
        </w:rPr>
        <w:t xml:space="preserve">Sisteme de învățare bazate pe muncă prin burse antreprenor pentru doctoranzi și postdoctoranzi (SIMBA), Cod SMIS 124705, </w:t>
      </w:r>
      <w:r>
        <w:rPr>
          <w:rFonts w:cs="Cambria" w:ascii="Cambria" w:hAnsi="Cambria"/>
          <w:sz w:val="24"/>
          <w:szCs w:val="24"/>
          <w:lang w:val="en-US" w:eastAsia="en-US"/>
        </w:rPr>
        <w:t>Proiect cofinanţat din Fondul Social European prin Programul Operațional Capital Uman, Axa Prioritară 6- Educație și competențe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495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60"/>
        <w:gridCol w:w="1200"/>
        <w:gridCol w:w="4264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en-US"/>
              </w:rPr>
              <w:t>Nume si prenum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en-US"/>
              </w:rPr>
              <w:t>Domeniu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en-US"/>
              </w:rPr>
              <w:t>Coordonatorstiintific UPB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Brinzei G Mihaela Sori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Chimie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Prof. emerit. Iulian Olga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Lungu (Moscalu) I Alexandri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Chimie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s-ES"/>
              </w:rPr>
              <w:t>Prof.dr. Ioana Raluca Van Stad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Olteanu (Lungu) Patricia Elena Mar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Chimie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Prof.dr. Ioana Demetresc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Radu (Dusman) M Ramona Daniel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Chimie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Prof.dr. Ioana Demetresc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fr-FR"/>
              </w:rPr>
              <w:t>Tincu (Adiaconita) S. Bianca-Catali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Chimie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US"/>
              </w:rPr>
              <w:t>Prof.dr. Ioana Demetrescu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8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0" w:after="0"/>
      <w:rPr>
        <w:color w:val="7F7F7F"/>
        <w:sz w:val="20"/>
        <w:szCs w:val="20"/>
      </w:rPr>
    </w:pPr>
    <w:r>
      <w:rPr>
        <w:color w:val="7F7F7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eastAsia="Times New Roman"/>
      <w:sz w:val="22"/>
      <w:szCs w:val="22"/>
      <w:lang w:val="ro-RO"/>
    </w:rPr>
  </w:style>
  <w:style w:type="character" w:styleId="FooterChar">
    <w:name w:val="Footer Char"/>
    <w:qFormat/>
    <w:rPr>
      <w:rFonts w:eastAsia="Times New Roman"/>
      <w:sz w:val="22"/>
      <w:szCs w:val="22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20:05:00Z</dcterms:created>
  <dc:creator>mustacilac</dc:creator>
  <dc:description/>
  <cp:keywords/>
  <dc:language>en-US</dc:language>
  <cp:lastModifiedBy>Ileana Rau (24132)</cp:lastModifiedBy>
  <dcterms:modified xsi:type="dcterms:W3CDTF">2020-12-20T22:54:00Z</dcterms:modified>
  <cp:revision>4</cp:revision>
  <dc:subject/>
  <dc:title/>
</cp:coreProperties>
</file>