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lang w:val="it-IT"/>
        </w:rPr>
        <w:t xml:space="preserve">Anexa A 3.1.2. 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onducători de doctorat titulari și netitulari în UPB, </w:t>
      </w:r>
      <w:r>
        <w:rPr>
          <w:rFonts w:cs="Cambria" w:ascii="Cambria" w:hAnsi="Cambria"/>
          <w:b/>
          <w:lang w:val="it-IT"/>
        </w:rPr>
        <w:t>domeniul Științe Inginerești/Inginerie Chimică</w:t>
      </w:r>
      <w:r>
        <w:rPr>
          <w:rFonts w:cs="Cambria" w:ascii="Cambria" w:hAnsi="Cambria"/>
          <w:lang w:val="it-IT"/>
        </w:rPr>
        <w:t>, afiliati la SD CASM la 30 noiembrie 2020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47"/>
        <w:gridCol w:w="1712"/>
        <w:gridCol w:w="511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No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Nu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Prenum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Titular UPB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DRON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cateri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ADE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ia Nicolet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ĂDĂNOI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Alina Ioa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ERGE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niela Cristi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ÎLDE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stin Sori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ZG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igor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ĂLIN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o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IN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Corneliu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MON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lga Doina Afi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angajat ICECHIM București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B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ănas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DON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</w:rPr>
              <w:t>D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pensionar ICECHIM București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CA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t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ERĂ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u Claudiu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angajat ICECHIM București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ILIP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Laurenţiu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LOARE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ctavi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EORG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ar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UBC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heorgh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ANCUL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elina Carme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ONIȚ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ia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OV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r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heorghiţ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G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rin I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NY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abolcs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</w:t>
            </w:r>
            <w:r>
              <w:rPr>
                <w:rFonts w:eastAsia="Times New Roman" w:cs="Arial" w:ascii="Cambria" w:hAnsi="Cambria"/>
                <w:lang w:val="ro-RO"/>
              </w:rPr>
              <w:t>Universitatea Sapientia din Miercurea Ciuc,</w:t>
            </w:r>
            <w:r>
              <w:rPr>
                <w:rFonts w:cs="Cambria" w:ascii="Cambria" w:hAnsi="Cambria"/>
                <w:lang w:val="it-IT"/>
              </w:rPr>
              <w:t xml:space="preserve"> 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VRIC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sil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ĂCĂTUȘ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oa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LUPU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eli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R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heorgh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ECHIFO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heorgh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ÂRVUL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ana Cristina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ÎRV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leriu Cristi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Ă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ea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EB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CUIAN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tinc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ane Raluc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ĂN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Michaela Di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nb-NO"/>
              </w:rPr>
            </w:pPr>
            <w:r>
              <w:rPr>
                <w:rFonts w:cs="Cambria" w:ascii="Cambria" w:hAnsi="Cambria"/>
                <w:lang w:val="nb-NO"/>
              </w:rPr>
              <w:t>NU (</w:t>
            </w:r>
            <w:r>
              <w:rPr>
                <w:rFonts w:cs="Cambria" w:ascii="Cambria" w:hAnsi="Cambria"/>
                <w:lang w:val="it-IT"/>
              </w:rPr>
              <w:t>emerit/</w:t>
            </w:r>
            <w:r>
              <w:rPr>
                <w:rFonts w:cs="Cambria" w:ascii="Cambria" w:hAnsi="Cambria"/>
                <w:lang w:val="nb-NO"/>
              </w:rPr>
              <w:t>pensionar Universitatea din Arad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OIC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Lig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IC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icut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ODOR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rce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GUREAN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ihaela Eleonor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ĂIREAN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ănuț Ionel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SILES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ori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orget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IC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Ștefa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DA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OINAROSCH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exandru Eligiu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NU (emerit/pensionar UPB)</w:t>
            </w:r>
          </w:p>
        </w:tc>
      </w:tr>
      <w:tr>
        <w:trPr/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TOTAL titular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26</w:t>
            </w:r>
          </w:p>
        </w:tc>
      </w:tr>
      <w:tr>
        <w:trPr/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Procent titular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  <w:t>59,1%</w:t>
            </w:r>
          </w:p>
        </w:tc>
      </w:tr>
    </w:tbl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6 titulari UPB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   angajați ICECHIM București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4 pensionari UPB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   pensionar ICECHIM București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   pensionar Universitatea din Arad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5:00Z</dcterms:created>
  <dc:creator>User</dc:creator>
  <dc:description/>
  <cp:keywords/>
  <dc:language>en-US</dc:language>
  <cp:lastModifiedBy>Ileana Rau (24132)</cp:lastModifiedBy>
  <dcterms:modified xsi:type="dcterms:W3CDTF">2020-12-13T15:06:00Z</dcterms:modified>
  <cp:revision>5</cp:revision>
  <dc:subject/>
  <dc:title>A 3</dc:title>
</cp:coreProperties>
</file>