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rPr/>
      </w:pPr>
      <w:bookmarkStart w:id="0" w:name="_GoBack"/>
      <w:bookmarkEnd w:id="0"/>
      <w:r>
        <w:rPr>
          <w:b/>
          <w:sz w:val="24"/>
          <w:szCs w:val="24"/>
        </w:rPr>
        <w:t>Anexa B 3.1.2.</w:t>
      </w:r>
    </w:p>
    <w:p>
      <w:pPr>
        <w:pStyle w:val="Bodytext21"/>
        <w:shd w:fill="auto" w:val="clear"/>
        <w:ind w:right="1840" w:hanging="0"/>
        <w:rPr/>
      </w:pPr>
      <w:r>
        <w:rPr>
          <w:sz w:val="24"/>
          <w:szCs w:val="24"/>
        </w:rPr>
        <w:t xml:space="preserve">Comunicări la manifestări internaționale de prestigiu ale studenților doctoranzi care și-au susținut teza în perioada 2016-2020 in SD CASM, domeniul </w:t>
      </w:r>
      <w:r>
        <w:rPr>
          <w:b/>
          <w:sz w:val="24"/>
          <w:szCs w:val="24"/>
        </w:rPr>
        <w:t>Științe Inginerești/Inginerie Chimică</w:t>
      </w:r>
    </w:p>
    <w:p>
      <w:pPr>
        <w:pStyle w:val="Normal"/>
        <w:rPr>
          <w:b/>
          <w:b/>
          <w:sz w:val="24"/>
          <w:szCs w:val="24"/>
          <w:lang w:val="en-US" w:eastAsia="en-US"/>
        </w:rPr>
      </w:pPr>
      <w:r>
        <w:rPr>
          <w:b/>
          <w:sz w:val="24"/>
          <w:szCs w:val="24"/>
          <w:lang w:val="en-US" w:eastAsia="en-US"/>
        </w:rPr>
      </w:r>
    </w:p>
    <w:tbl>
      <w:tblPr>
        <w:tblW w:w="13915" w:type="dxa"/>
        <w:jc w:val="center"/>
        <w:tblInd w:w="0" w:type="dxa"/>
        <w:tblLayout w:type="fixed"/>
        <w:tblCellMar>
          <w:top w:w="0" w:type="dxa"/>
          <w:left w:w="108" w:type="dxa"/>
          <w:bottom w:w="0" w:type="dxa"/>
          <w:right w:w="108" w:type="dxa"/>
        </w:tblCellMar>
      </w:tblPr>
      <w:tblGrid>
        <w:gridCol w:w="579"/>
        <w:gridCol w:w="2089"/>
        <w:gridCol w:w="1680"/>
        <w:gridCol w:w="1031"/>
        <w:gridCol w:w="8536"/>
      </w:tblGrid>
      <w:tr>
        <w:trPr>
          <w:trHeight w:val="933"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o.</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ume doctorand</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ume conducător</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 susținere publică a tezei</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sz w:val="20"/>
                <w:szCs w:val="20"/>
                <w:lang w:eastAsia="ko-KR"/>
              </w:rPr>
            </w:pPr>
            <w:r>
              <w:rPr>
                <w:rFonts w:eastAsia="Batang;¹ÙÅÁ" w:cs="Times New Roman" w:ascii="Times New Roman" w:hAnsi="Times New Roman"/>
                <w:b/>
                <w:bCs/>
                <w:sz w:val="20"/>
                <w:szCs w:val="20"/>
                <w:lang w:eastAsia="ko-KR"/>
              </w:rPr>
              <w:t>Comunicări la manifestări internaționale</w:t>
            </w:r>
          </w:p>
        </w:tc>
      </w:tr>
      <w:tr>
        <w:trPr>
          <w:trHeight w:val="107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PELIN (B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C.-E. Pelin (Ban), G. Pelin, A. Ştefan, E. Andronescu, I. Dincă, A. Ficai, R. Truşcă, “Mechanical Properties of Polyamide/Carbon Fiber Fabric Composites”, 23rd International Conference on Materials and Technology- 28-30 Septembrie 2015, Portoroz, Slovenia.</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n Marius GION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960"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e PELI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George Pelin, Camelia Munteanu , Cristina-Elisabeta Pelin , Adriana Stefan, „Mechanical Tests and Model Finite Element Analysis for Ablative Phenolic Composites Nanofilled with Silicon Carbide”, International Conference of Aerospace Sciences "AEROSPATIAL 2016" 26 - 27 Octombrie 2016, București, România.</w:t>
            </w:r>
          </w:p>
        </w:tc>
      </w:tr>
      <w:tr>
        <w:trPr>
          <w:trHeight w:val="1230"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Maria COLIE (STANC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ria Colie , Dan Mihaiescu, Adrian Surdu, Roxana Trusca,Bogdan Vasile, Daniela Istrati, Anton Ficai, Carmen Plapcianu, Ecaterina Andronescu “High temperature superconducting materials based on Graphene / YBCO nanocomposite” International conference on graphene technology, 2015, Aveiro, Portugalia.</w:t>
            </w:r>
          </w:p>
        </w:tc>
      </w:tr>
      <w:tr>
        <w:trPr>
          <w:trHeight w:val="1008"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gela SPOIAL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008"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Ruxandra-Elena GEANALIU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R.E. Geanaliu-Nicolae, V.L. Ene, A.A. Pîrvan,, G. Voicu, A.I. Nicoară, Synthesis and characterisation of clay - drug based materials, 5th EuCheMS Chemistry Congress, Istanbul, 2014.</w:t>
            </w:r>
          </w:p>
        </w:tc>
      </w:tr>
      <w:tr>
        <w:trPr>
          <w:trHeight w:val="1008"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lena STANCIU (DUMITR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alentina GRUMEZ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 Grumezescu,  E. Andronescu, G. Socol, D. Vezeteu, B. Drosu, A.V. Surdu, O.R. Vasile, B.S. Vasile, A.M. Grumezescu, F. Iordache, H. Maniu. Nanostructurated surfaces based on hydroxyapatite/polyethylene glycol/doxorubicin composites fabricated by MAPLE with potential applications in bone implantology. EMRS Spring Meeting 2015 11 – 15 mai 2015, Lille, Franta.</w:t>
            </w:r>
          </w:p>
        </w:tc>
      </w:tr>
      <w:tr>
        <w:trPr>
          <w:trHeight w:val="14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asile-Adrian SURD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Times New Roman" w:ascii="Times New Roman" w:hAnsi="Times New Roman"/>
                <w:sz w:val="20"/>
                <w:szCs w:val="20"/>
              </w:rPr>
              <w:t>1. Vasile Adrian Surdu, Paul Ganea, Victor Kuncser, Adelina - Carmen Ianculescu, Composition-property correlation in Eu-substituted BiFeO3 Spark Plasma Sintered ceramics, Electroceramics XVI, Hasselt, Belgia, 9-12 Iulie 2018.</w:t>
              <w:br/>
              <w:t>2. Vasile Adrian Surdu, Paul Ganea, Victor Kuncser, Adelina - Carmen Ianculescu, Multiferroic properties of Eu-substituted BiFeO3 fine-grained ceramics, 7th International Congress on Ceramics &amp; 62º Congresso Brasileiro de Cerâmica, Foz do Iguaçu, Brazilia, 17-21 Iunie, 2018.</w:t>
            </w:r>
          </w:p>
        </w:tc>
      </w:tr>
      <w:tr>
        <w:trPr>
          <w:trHeight w:val="179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Oana Cristina DUȚ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O. C. Duta, D. Ficai, A. Ficai, L. M. Ditu, M. C. Chifiruc, E. Grosu, E. Andronescu, Physical and chemical surface modification of PVC based catheters, 19th Romanian International Conference on Chemistry and Chemical Engineering, 2015.</w:t>
              <w:br/>
              <w:t>2.O. C. Duta, D. Ficai, A. Ficai, E. Andronescu, Titanium Oxynitride Coatings Deposited By Magnetron Sputtering For Improvement Of Cardiovascular Stent Design, Proceedings of the 4th World Congress on New Technologies (NewTech'18), 2018, Paper No. ICNFA 112, DOI: 10.11159/icnfa18.112.</w:t>
            </w:r>
          </w:p>
        </w:tc>
      </w:tr>
      <w:tr>
        <w:trPr>
          <w:trHeight w:val="99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Ionela Andreea NEACȘ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A. C. Birca, I. A. Neacșu, G. Dolete, A. Croitoru, C. Movileanu, B. S. Vasile, F. Iordache, E. Andronescu, “Multifunctional systems based on hydroxyapatite and antitumor agents for bone cancer treatment”, “XVI ECerS Conference”, Torino, Italia, 2019 - poster</w:t>
              <w:br/>
              <w:t>2.I. A. Neacșu, L. V. Arsenie, R. Trușcă, I. L. Ardelean, N. Mihailescu, C. Bleotu, A. Ficai, E. Andronescu, “Biomimetic biocomposite based on ZnP2+ Pdoped hydroxyapatite for bone tissue engineering”, “XVI ECerS Conference”, Torino, Italia, 2019 - poster</w:t>
              <w:br/>
              <w:t>3.I. A. Neacșu, A. I. Ion, R. D. Trușcă, A. Holban, C. Bleotu, E. Andronescu, Zn2+ doped hydroxyapatite – ZnO composites for prevention of osteoporosis, “12th International Conference on Physics of Advanced Materials (ICPAM-12)”, Creta, 2018 - poster</w:t>
              <w:br/>
              <w:t>4.O. R. Vasile, A. Zmaranda, A. I. Nicoară, A. Ficai, C. Bleotu, I. A. Neacșu, E. Andronescu, Curcumin loaded Hydroxyapatite used for bone cancer treatment, „12th International Conference on Physics of Advanced Materials (ICPAM-12)”, Creta, 2018 - poster</w:t>
              <w:br/>
              <w:t>5.S.A. Leau, S. Marin, G. Coara, L. Albu, R. R. Constantinescu, M. Albu-Kaya, I. A. Neacșu, Study of wound-dressing materials based on collagen, sodium carboxymethylcellulose and silver nanoparticles used for their antibacterial activity in burn injuries, “ICAMS 2018 – 7th International Conference on Advanced Materials and Systems”, București, 2018 - poster</w:t>
              <w:br/>
              <w:t>6.A. Holban, I. A. Neacșu, L. Ditu, F. Iordache, G. Moldoveanu, M. Chifiriuc, V. Lazar, C. Bleotu, A. Ficai,, Antimicrobial nanoparticles-collagen hydrogels for the management of wound infections, “28PthP ECCMID, the European Congress of Clinical Microbiology and Infectious Diseases”, Madrid, 2018 - poster</w:t>
              <w:br/>
              <w:t>7.D. Gudovan, I. A. Gudovan, I. A. Neacșu, V. L. Ene, D. Ficai, A. Ficai, E. Andronescu, Collagen Based Hydrogels with Antimicrobial Activity, Proceedings of the 3PrdP World Congress on New Technologies (NewTech'17), 2017 - poster</w:t>
              <w:br/>
              <w:t>8.V. L. Ene, I. A. Neacșu, R. Trușcă, B. S. Vasile, D. Gudovan, A. M. Holban, M. C. Chifiriuc, C. Bleotu, Antimicrobial efficacy of metallic nanoparticles enhanced hydrogels for wound healing, Romanian International Conference on Chemistry and Chemical Engineering, ediția a 20-a, 2017 - prezentare orală</w:t>
              <w:br/>
              <w:t>9.I. A. Neacșu, A. M. Holban, M. C. Chifiriuc, V. A. Surdu, C. Bleotu, G. Grădișteanu, D. Gudovan, Composite hydrogels based on collagen and oxide nanoparticles with antibacterial activity, Romanian International Conference on Chemistry and Chemical Engineering, ediția a 20-a, 2017 - prezentare orală</w:t>
              <w:br/>
              <w:t>10.L. V. Arsenie, I. A. Neacşu, A. Ficai, The study of new hybrid biomaterials based on collagen/ doped ZnP2+Phydroxyapatite for orthopedic implants with significant antimicrobial properties, Conferința Internaționala Studenți pentru studenți, ediția a 14-a, 2017. - prezentare orală</w:t>
              <w:br/>
              <w:t>11.I A Neacșu , P Medeșan, F Iordache, V L Ene, E Andronescu, A Ficai, Leflunomide delivery for Rheumatoid arthritis therapy by folic acid- enhanced PEG-coated magnetic nanoparticles, NanoBio&amp;Med2017 - Barcelona (Spania), 2017 - poster</w:t>
            </w:r>
          </w:p>
        </w:tc>
      </w:tr>
      <w:tr>
        <w:trPr>
          <w:trHeight w:val="199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ladimir Lucian EN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Ene VL, Serban AB, Leca V, Vasile BS, Andronescu E. Magnetron sputtering thin films with preferred orientation for positron moderation, XVI ECerS Conference, Torino, Italy, 2019- poster.</w:t>
              <w:br/>
              <w:t>2. Ene VL, Serban AB, Leca V, Vasile BS, Andronescu E. Microscopy studies on magnetron sputtered thin films with preferred orientation for positron moderation, 3rd Conference of the Romanian Electron Microscopy Society, Poiana Brașov, Romania, 2019-poster.</w:t>
              <w:br/>
              <w:t>3. Ionescu A, Sangwan D, Doria D, Bobeica M, Ene VL, Serban AB, Gheorghiu C, Leca V. Targets for laser-driven mixed heavy ion beams at ELI-NP, 4th Targetry for High Repetition Rate Laser-driven Sources Workshop, Milan, Italy, 2019- poster.</w:t>
            </w:r>
          </w:p>
        </w:tc>
      </w:tr>
      <w:tr>
        <w:trPr>
          <w:trHeight w:val="215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ugenia Vasile (cas. Tanas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Eugenia Vasile, Ecaterina Andronescu, Marin Cernea, Bogdan-Ștefan Vasile, Vasile-Adrian Surdu, Otilia-Ruxandra Vasile, Alina Maria Holban, Fe3O4@BaTiO3 Core shell nanoparticles for biomedical applications (Poster presentation), The 19th Romanian International Conference on Chemistry and Chemical Engineering RICCCE19, în Sibiu, România, în perioada 02 - 05 septembrie 2015.</w:t>
              <w:br/>
              <w:t>2.Eugenia Vasile, Ionuț-Cristian Radu, Cătălin Zaharia, Bianca Galațeanu, Ariana Hudita, Celina Damian, Composite hydrogels based on functionalized magnetite and acrylamide for tissue engineering (Poster presentation), The 20th Romanian International Conference on Chemistry and Chemical Engineering RICCCE20, în Poiana Brașov, România, în perioada 3-5 septembrie 2017.</w:t>
            </w:r>
          </w:p>
        </w:tc>
      </w:tr>
      <w:tr>
        <w:trPr>
          <w:trHeight w:val="1009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oxana Cristina POP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R.C. Popescu, A.D. Olarescu, O. Gherasim, S. Banita, M. Straticiuc, D.A. Mirea, R.F. Andrei, B.S. Vasile, G. Socol, E. Andronescu, D.I. Savu. “In vitro magnetic targeted delivery of doxorubicin using iron oxide nanoparticles leads to enhanced cell death” 8th International Conference on Radiation in Various Fields of Research, 20-24 Iulie 2020, poster.</w:t>
              <w:br/>
              <w:t>[2] R.C. Popescu, V. Kopaz, H. Hosser, F. Schneider, E. Andronescu, F. Wenz, F. Giordano, C. Herskind, W. Doerr, M.R. Veldwijk, D. Savu. “Drug delivery nanosystems for intracellular release of doxorubicin improved the clonogenic inactivation of X-Rays in human cervical adenocarcinoma cells”, 8th International Conference on Radiation in Various Fields of Research, 20-24 Iulie 2020, prezentare orală.</w:t>
              <w:br/>
              <w:t>[3] RC Popescu, D Savu, I Dorobantu, BS Vasile, H Hosser, F Schneider, A Boldeiu, E Andronescu, F Wenz, FA Giordano, C Herskind, MR Veldwijk. “Radiation Sensitization of Tumor Cells by Intracellular Accumulation of Doxorubicin by using Iron Oxide Nanoparticles” Strahlentherapie und Onkologie, Springer Heidelberg, vol. 195, S92-S93;  poster.</w:t>
              <w:br/>
              <w:t>[4] RC Popescu, D Savu, I Dorobantu, BS Vasile, H Hosser, F Schneider, A Boldeiu, E. Andronescu, F Wenz, FA Giordano, C Herskind, MR Veldwijk. “Radiosensitization of Tumor Cells by Intracellular Delivery of Doxoubicin Using Novel Iron Oxide-based Nanoconstructs” Int J. Rad. Oncol. Biol. Phys., vol. 105, nr. 1, E681; poster.</w:t>
              <w:br/>
              <w:t>[5] R.C. Popescu, D. Savu, I. Dorobantu, B.S. Vasile, H. Hosser, F. Schneider, A. Boldeiu, E. Andronescu, F. Wenz, C. Herskind, M.R. Veldwijk. “Intracellular delivery of doxorubicin by novel ion oxide- based nano- constructs improves cytotoxic effects of ionizing radiation in human cervical adenocarcinoma cells” 2018 Jahrestagung Gesellschaft für Biologische Strahlenforschung; poster.</w:t>
              <w:br/>
              <w:t>[6] R.C. Popescu, E. Andronescu, M. Straticiuc, C. Mustaciosu, M. Temelie, L. Mogoanta, G.D. Mogosanu, B. Vasile, A. Boldeiu, A.M. Grumezescu, M. Radu, M.R. Veldwijk, D. Savu. “Low dose radiotherapy enhances iron oxide nanoparticles internalizing and toxicity for MG-63 osteosarcoma cells”, The 44th Annual Meeting of the European Radiation Research Society, Pecs, Ungaria, 2018; poster.</w:t>
              <w:br/>
              <w:t>[7] R.C. Popescu, E. Andronescu, D. Savu, M. Straticiuc, A.I. Apostol, C.C. Mustaciosu, G. Voicu, G.D. Mogosanu, I. Mindrila, B. Vasile, A.M. Grumezescu. “Enhancement of entrapment and toxicity of doxorubicin-functionalized iron oxide nanoparticles for MG-63 cells using low dose radiotherapy”, JINR 8th International Student Summer School «Nuclear Physics - Science and Applications, Brasov, Romania, 2017; prezentare orală.</w:t>
              <w:br/>
              <w:t>[8] R.C. Popescu, E. Andronescu, M. Straticiuc, B.S. Vasile, A.M. Grumezescu, M. Veldwijk, D. Savu. “In vitro biological testing of novel multifunctional nanosystems for chemosensitizing of tumor cells” JRC Summer School on Alternative Approaches for Risk assessment, Joint Research Center, Ispra, Italy, Aprilie 2017; poster.</w:t>
              <w:br/>
              <w:t>[9] R.C. Popescu, E. Andronescu, A.I. Apostol, M. Straticiuc, B.S. Vasile, A.M. Grumezescu, M.R. Veldwijk , D. Savu. “Fabrication and testing of novel multifunctional nanosystems for chemo- and radio- sensitizing of tumor cells”RAD2017, Fifth International Conference on Radiation and Application in Various Fields of Research, Budva, Montenegro, 2017; prezentare orală.</w:t>
            </w:r>
          </w:p>
        </w:tc>
      </w:tr>
      <w:tr>
        <w:trPr>
          <w:trHeight w:val="9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eia ILIE (CUCURUZ)</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abriela ANTON (cas. ANDRE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ARCA Frumuzac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933"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aha Abood AL SAAD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ĂDĂNOIU Alina Ioa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Al Saadi T., Badanoiu A., Voicu G., Stoleriu S., Inorganic polymers based on cullet glass, P1 57 B, in Proceedings of 19 ibausil, Weimar, 16-18 September 2015.                                                                                                   2. Badanoiu A., Al Saadi T., Stoleriu S., Voicu G., Preparation and characterization of foamed geopolymers from waste glass, 15-06 in Proceedings of 19 ibausil, Weimar, 16-18 September 2015.</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uț Adrian NICOAR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ĂDĂNOIU Alina Ioa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icoară, A-I, Bădănoiu, A, Voicu, G., Bălănoiu, M., Mathias, A., Synthesis of alkali activated mortars with intumescent properties, 20th RICCCE, , Poiana Brașov, 6-9 Septembrie 2017.</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Marilena GEORGESCU (PETR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ERGER Daniela Crist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ina GEORG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ERGER Daniela Crist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379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ela DEACON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ERGER Daniela Crist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M. Deaconu, D. Constantin, A.-M. Stanciuc, I. Nicu, C. Matei. D. Berger, Mesoporous silica as materials for medicine. Colloidal versus mesostructured particles, Romanian International Conference on Chemistry and Chemical Engineering – RICCCE ediția a 21-a, 4-7 Septembrie 2019, Constanța, România;</w:t>
              <w:br/>
              <w:t>2. M. Deaconu, D. Constantin, C. Goldmann, C. Matei, D. Berger, Behaviour of small pristine and functionalized mesoporous silica nanoparticles in biological fluids (prezentare orală), Young Researchers' International Conference on Chemistry and Chemical Engineering – YRICCCE ediția a 2-a, 3-5 Mai 2018, Budapesta, Ungaria; Volum de abstracte ISBN 978-963-9970-78-6, pag. 23;</w:t>
              <w:br/>
              <w:t>3. M. Deaconu, R.A. Mitran, I. Nicu, C. Matei, D. Berger, Influence of organic groups grafted on MCM-41-silica on the lomefloxacin release kinetics (prezentare orală), Romanian International Conference on Chemistry and Chemical Engineering – RICCCE ediția a 20-a, 6-9 Septembrie 2017, Poiana Brașov, România;</w:t>
              <w:br/>
              <w:t>4. M. Deaconu, R. Tincu, A.M. Brezoiu, R.A. Mitran, I. Nicu, C. Matei, D. Berger, Tailored doxycycline delivery from MCM-41-type materials (poster), Romanian International Conference on Chemistry and Chemical Engineering RICCCE ediția a 20-a , 6-9 Septembrie 2017, Poiana Brașov, România.</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 Petru DRAGN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50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i Daniel MORAR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 xml:space="preserve">1.SICHEM 2016 (International Symposium of Chemical Engineering and Materials), 8–9 September, 2016, Bucharest, Romania: Moraru, M.D.; Bildea, C.S., Processes for n-butyl acrylate production: Design, control and economic evaluation. </w:t>
              <w:br/>
              <w:t xml:space="preserve">2. SICHEM 2018 (International Symposium of Chemical Engineering and Materials), 6–7 September, 2018, Bucharest, Romania: Moraru, M.D.; Bildea, C.S., Control of heterogeneous reactive distillation. </w:t>
              <w:br/>
              <w:t xml:space="preserve">3.IPIC1/EPIC6/APSPIS3 (International Process Intensification Conference / European Process Intensification Conference / Asia-Pacific Symposium on Process Intensification and Sustainability), 1-5 October, 2017, Barcelona, Spain | keynote presentation: Moraru, M.D.; Bildea, C.S., Design, control and economic evaluation of processes for n-butyl acrylate production. </w:t>
              <w:br/>
              <w:t xml:space="preserve">4.ESCAPE-27 (European Symposium on Computer-Aided Process Engineering), 1-5 October, 2017, Barcelona, Spain | keynote presentation: Moraru, M.D.; Bildea, C.S., Design, control and economic evaluation of processes for 2-ethylhexyl acrylate production. </w:t>
              <w:br/>
              <w:t>5.ESCAPE-28 (European Symposium on Computer-Aided Process Engineering), 10-13 June 2018, Graz, Austria: Moraru, M. D.; Berinde, D. A.; Bildea, C. S. Design, control and economics of a process for isobutyl acrylate production.</w:t>
              <w:br/>
              <w:t xml:space="preserve">6.DA-2018 (Distillation and Absorption), 16-19 September, 2018, Florence, Italy: Moraru, M.D.; Zaharia, E.; Bildea, C.S., Novel control structures for heterogeneous reactive distillation. </w:t>
              <w:br/>
              <w:t>7.ESCAPE-29 (European Symposium on Computer-Aided Process Engineering), 16-19 June, 2019, Eindhoven, The Netherlands: Moraru, M.D.; Kiss, A.A., Bildea, C.S., Multi-product reactive distillation process for higher acrylates production.; Moraru, M.D.; Patrascu, I., Bildea, C.S., One-point temperature control of reactive distillation.</w:t>
            </w:r>
          </w:p>
        </w:tc>
      </w:tr>
      <w:tr>
        <w:trPr>
          <w:trHeight w:val="125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tălin PĂTRUȚ</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ESCAPE-29 (European Symposium on Computer-Aided Process Engineering), 16-19 June, 2019, Eindhoven, The Netherlands - Pătruț C., Udrea E.C., Bildea C.S., Separation of Water - Acetic Acid Mixtures by Cyclic Distillation, in AA. Kiss, E Zondervan, R Lakerveld, L Özkan (Eds.), Proceedings of the 29th European Symposium on Computer Aided Process Engineering, Computer-Aided Chemical Engineering, 46, 1087-1092, 2019.</w:t>
            </w:r>
          </w:p>
        </w:tc>
      </w:tr>
      <w:tr>
        <w:trPr>
          <w:trHeight w:val="397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raga DRAGN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D. Dragnea, A. Smochină, C.S. Bîldea, E. Zaharia, I. Dragnea, “Polymer Encapsulation of Aluminium Pigments”, 2nd International Conference on Chemical Engineering – Innovative Materials and Processes – ICCE 2014, Iasi, 4-8 Noiembrie 2014.</w:t>
              <w:br/>
              <w:t xml:space="preserve">2.D. Dragnea, A. Smochină, C.S. Bîldea, E. Zaharia, I. Dragnea , “Encapsulation of Aluminium Pigment”, 19th Romanian International Conference on Chemistry and Chemical Engineering)  – RICCCE 19, Sibiu, 2-5 Septembrie 2015 </w:t>
              <w:br/>
              <w:t>3.D. Dragnea, A. Smochină, C.S. Bîldea, E. Zaharia, I. Dragnea , “Encapsulation of Aluminium Pigment”, 10th European Congress of Chemical Engineering – ECCE 10, Nisa, Franta, 27 septembrie – 1 octombrie 2015.</w:t>
              <w:br/>
              <w:t>4.D. Dragnea, A. Smochină, C.S. Bîldea, E. Zaharia, D. Gudovan, I. Dragnea, “The treatment of aluminium pigments with inorganic polymers for environment-friendly applications”, 3rd International Conference on Chemical Engineering  – Innovative Materials and Processes, ICCE 2016, Iași, 9-11 November 2016.</w:t>
              <w:br/>
              <w:t>5.D. Dragnea, D. Gudovan, E. Zaharia, C.S. Bîldea, I. Dragnea, “Aluminium pigments encapsulated in SiO2 inorganic nanostructures”, 20th Romanian International Conference on Chemistry and Chemical Engineering, RICCCE 2017, Poiana Brașov , 6-9 Septembrie 2017.</w:t>
            </w:r>
          </w:p>
        </w:tc>
      </w:tr>
      <w:tr>
        <w:trPr>
          <w:trHeight w:val="753"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STOIC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OZGA Grigor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Stoica I., Banu I., Bozga G., A comparison between unsteady state reverse flow reactor and steady state series of fixed bed reactors for methanol synthesis, 19th Romanian International Conference on Chemistry and Chemical Engineering (RICCCE), Sibiu, România, 2015.</w:t>
            </w:r>
          </w:p>
        </w:tc>
      </w:tr>
      <w:tr>
        <w:trPr>
          <w:trHeight w:val="41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Emanuela ADAM (ENASCUT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OZGA Grigor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Marton G., Soriga S., Plesu V., Bonet-Ruiz J., Tuluc A, Enăşcuţă C., Using molecular modeling for sustainable biofuel production. International Conference PRESS 2012, Praga, Cehia.</w:t>
              <w:br/>
              <w:t>2. Plesu V., Iavorschi G., Tuluc A., Enăscută C., Neamtu C., Petre R., Bonet-Ruiz A.E., „Advanced experimental devices for sustainable process development”, PRES 2012 International Conference., Praga, Cehia.</w:t>
              <w:br/>
              <w:t>3. Plesu V., Bonet-Ruiz J., Bumbac G., Enăscută C., Tuluc A., „Modeling and simulation for sustainable biodiesel production”, PRES 2012 International Conference, Praga, Cehia.</w:t>
              <w:br/>
              <w:t>4. Oprescu E., Stepan E., Roşca P., Radu A., Enăşcuţă C., Glycerol compound used as a green component for diesel fuel, 4th EuCheMS Chemistry Congress, 2012, Praga, Cehia.                                                 5. Pleşu V., Stepan E., Enăşcuţă C., Iancu P., Bonet-Ruiz J., Modelling and experiments for separation of omega fatty acids esters. PRES 2012 International Conference, Praga, Cehia.                                                           6. Enăşcuţă C., Stepan E., Radu A., Fish wastes – a cheap renewable source of high polyunsaturated fatty acid esters, RICCCE19, 2015, Sibiu.</w:t>
              <w:br/>
              <w:t>7. E. Radu, E.E. Oprescu, E. Stepan, R. Stoica, A. Radu, G. Vasilievici, Enăscută C., M. Bombos, I. Bolocan, “Renewable Solvent with Glycerol Acetal Ester Structure”, RICCCE19, 2015, Sibiu.</w:t>
              <w:br/>
              <w:t>8. Stefan N. G., Enăşcuţă C., Stepan E., Tuluc A., Plesu V., Bonet-Ruiz J., Iancu P.,  “High vacuum distillation for ω-3 fatty acids esters separation”, RICCCE 18, 2013, Sinaia.</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exandru Alin ENACH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val="fr-FR" w:eastAsia="ko-KR"/>
              </w:rPr>
            </w:pPr>
            <w:r>
              <w:rPr>
                <w:rFonts w:eastAsia="Batang;¹ÙÅÁ" w:cs="Times New Roman" w:ascii="Times New Roman" w:hAnsi="Times New Roman"/>
                <w:b/>
                <w:bCs/>
                <w:sz w:val="20"/>
                <w:szCs w:val="20"/>
                <w:lang w:val="fr-FR" w:eastAsia="ko-KR"/>
              </w:rPr>
              <w:t>BOZGA Grigore</w:t>
            </w:r>
            <w:r>
              <w:rPr>
                <w:rFonts w:eastAsia="Batang;¹ÙÅÁ" w:cs="Times New Roman" w:ascii="Times New Roman" w:hAnsi="Times New Roman"/>
                <w:b/>
                <w:bCs/>
                <w:color w:val="000000"/>
                <w:sz w:val="20"/>
                <w:szCs w:val="20"/>
                <w:lang w:val="fr-FR" w:eastAsia="ko-KR"/>
              </w:rPr>
              <w:t xml:space="preserve"> PUAUX Jean-Pierr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nache A.A., David L., Puaux J.-P, Banu I., Bozga G., A Kinetic Study of Chitosan Coagulation from Aqueous Solutions, Romanian International Conference on Chemistry and Chemical Engineering (RICCCE), Poiana Brasov, Sept. 2017.</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ca RACOŢ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LINESCU Ioa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D. Ighigeanu, I. Calinescu, D. Martin, A. Racoti, A. Gavrila, C. Matei, “The microwave pretreatment of vegetable materials to increase the yield of extraction of natural products”, AMPERE – 15th International Conference on Microwave and High Frequency Heating, Kraków, 14-17 September 2015, ISBN 978-83-928784-4-5, p. 79.</w:t>
            </w:r>
          </w:p>
        </w:tc>
      </w:tr>
      <w:tr>
        <w:trPr>
          <w:trHeight w:val="121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a Maria POPESCU (GAL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LINESCU Ioa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I.Calinescu, A. M. Popescu, I. Asofiei, A. Gavrila, A. Trifan, D. Ighigeanu, D. Martin, C. Matei, “Microwave assisted extraction of polyphenols using an open-end coaxial applicator and a cooling system”, AMPERE – 15th International Conference on Microwave and High Frequency Heating, Kraków, 14-17 September 2015, ISBN 978-83-928784-4-5, p. 76.</w:t>
            </w:r>
          </w:p>
        </w:tc>
      </w:tr>
      <w:tr>
        <w:trPr>
          <w:trHeight w:val="7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ASOFIE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CĂLINESCU Ioa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Calinescu, V. Lavric, I Asofiei, A.I. Gavrila, D. Ighigeanu, D. Martin, C. Matei, Microwave Assis Extraction using Open-end Coazxial Antenna an a Cooling System, IUPAC 2016, Venice, Italy.</w:t>
            </w:r>
          </w:p>
        </w:tc>
      </w:tr>
      <w:tr>
        <w:trPr>
          <w:trHeight w:val="9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 Tudor SIBIAN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LINESCU Ioa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I.T. Sibianu, I. Calinescu, P. Chipurici, Lower Olefin Synthesis in Fischer Tropsch Process using a Fe-Ni Catalyst, Romanian International Conference on Chemistry and Chemical Engineering, Sibiu 2015.</w:t>
            </w:r>
          </w:p>
        </w:tc>
      </w:tr>
      <w:tr>
        <w:trPr>
          <w:trHeight w:val="143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 A Abbas AL JANAB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A.A A. AL JANABI, T. DOBRE, O.C. PÂRVULESCU, V.A. ION, I.A. CIOBOTARU, Rheological characterization of cellulose-TEOS casting solution, 42nd Conference of Slovak Society of Chemical Engineering, Tatranské Matliare, Slovak Republic, 25-29 May, 2015.5.                                                      2.Ali A.A. AL JANABI, Oana Cristina PÂRVULESCU, Tănase DOBRE, Violeta Alexandra ION,</w:t>
              <w:br/>
              <w:t>Neat and hybrid cellulose membranes for pervaporation dehydration of ethanol, RICCCE 19, Sibiu, Romania, 2-5 September, 2015.</w:t>
            </w:r>
          </w:p>
        </w:tc>
      </w:tr>
      <w:tr>
        <w:trPr>
          <w:trHeight w:val="233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oxana Doinita CIORO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D.R. Cioroiu, C.I. Koncsag, T. Dobre, Methanogenic potential of macrophytes at Black Sea shore to be used in biogas production, International Workshop MINING THE TECHNOSPHERE “Drivers and Barriers, Challenges and Opportunities” (Editors: J. Lederer, D. Laner, H. Rechberger, J. Fellner), Technische Universitat Wien, Austria, October 1-2, 2015.                                                                        2. D.R. Cioroiu, C. I. Koncsag, T. Dobre, Green algae as an alternative biomass for ethanol production. Preliminary study, 19th Romanian International Conference on Chemistry and Chemical Engineering (RICCCE19), Sibiu, Romania, September 2-5, 2015.</w:t>
              <w:br/>
              <w:t xml:space="preserve">3. D.R. Cioroiu, C. I. Koncsag, O.C. Parvulescu, T. Dobre, Researches concerning chemical and enzymatic hydrolysis of some Black Sea algae biomass, 20th Romanian International Conference on Chemistry and Chemical Engineering (RICCCE20), Poiana Brasov, Romania, September 6-9, 2017. </w:t>
            </w:r>
          </w:p>
        </w:tc>
      </w:tr>
      <w:tr>
        <w:trPr>
          <w:trHeight w:val="107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Laura Ruxandra VOICHlŢĂ (ZICMAN)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 xml:space="preserve">Laura Ruxandra Zicman, Elena Neacsu, Laurentiu Done, Liviu Tugulan, Felicia Dragolici, Bogdan Tudor Obreja, Tanase Dobre, Removal of 137Cs ions from aqueous radioactive waste using nickel ferrocyanide, precipitated on silica gel, 19th Romanian International Conference on Chemistry and Chemical Engineering –RICCCE 19, Sibiu, Romania, September 2-5, 2015. </w:t>
            </w:r>
          </w:p>
        </w:tc>
      </w:tr>
      <w:tr>
        <w:trPr>
          <w:trHeight w:val="72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ogdan TRIC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 DJELVEH Gholamrez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lang w:val="fr-FR"/>
              </w:rPr>
              <w:t xml:space="preserve">1.B. Trica, T. Dobre, G. Djelveh and R. Șomoghi, "Modelisation de la séparation des extraits d’algues d'un processus couplée d’ ultrafiltration et pervaporation" in Neuvième Colloque Franco-Roumain de Chimie Appliquée - CoFrRoCA. </w:t>
            </w:r>
            <w:r>
              <w:rPr>
                <w:rFonts w:cs="Times New Roman" w:ascii="Times New Roman" w:hAnsi="Times New Roman"/>
                <w:sz w:val="20"/>
                <w:szCs w:val="20"/>
              </w:rPr>
              <w:t>2016: Clermont-Ferrand (France);</w:t>
              <w:br/>
              <w:t>2. B. Trica, T. Dobre, G. Djelveh and R. Somoghi, "Simulation of a two-stage ultrafiltration process for separating biomolecules from microalgae" in SICHEM. 2016: Bucharest;</w:t>
              <w:br/>
              <w:t>3. B. Trica, O.C. Pârvulescu, A.a.A. Al Janabi and T. Dobre, "Effect of process factors on pervaporation dehydration of alcohols" in Priorities of Chemistry for a Sustainable Development - PRIOCHEM. 2016;</w:t>
              <w:br/>
              <w:t>4. B. Trica, C. Delattre, A.-V. Ursu, P. Michaud, G. Djelveh and T. Dobre, "Optimization of pigment extraction from a brown algae in the Black Sea (Cystoseira barbata)" in Priorities of Chemistry for a Sustainable Development - PRIOCHEM. 2017;</w:t>
              <w:br/>
              <w:t>5. B. Trica, C. Delattre, G. Pierre, A.-V. Ursu, C. Gardarin, P. Michaud, G. Djelveh and T. Dobre, "Extraction of seaweed biomolecules from the Romanian Black Sea (Cystoseira barbata)" in Romanian International Conference on Chemistry and Chemical Engineering - RICCCE 20. 2017: Poiana Brasov, Romania;</w:t>
              <w:br/>
              <w:t>6. B. Trica, C. Delattre, A.-V. Ursu, P. Michaud, G. Djelveh, T. Dobre and M. Stroescu, "Ultrafiltration with membrane surface clogging in batch processing of some primary algae extracts" in Romanian International Conference on Chemistry and Chemical Engineering - RICCCE 20. 2017: Poiana Brasov, Romania (prize);</w:t>
              <w:br/>
              <w:t>7. B. Trica, R. Caba, C. Delattre, H. De Baynast, A.-V. Ursu, P. Michaud, G. Djelveh and T. Dobre, "Etudes des propriétés antioxydantes des films d’alginate issus d’une algue brune de la Mer Noire (Cystoseira barbata)" in Dixième Colloque Franco-Roumain de Chimie Appliquée - CoFrRoCA. 2018: Bacău, Romania;</w:t>
              <w:br/>
              <w:t>8. B. Trica, A.-V. Ursu, C. Delattre, F. Gros, G. Djelveh, P. Michaud and T. Dobre, "Heavy metals adsorption properties of alginate beads from a brown seaweed in the Black Sea (Cystoseira barbata)" in SICHEM. 2018: Bucharest, Romania;</w:t>
              <w:br/>
              <w:t>9. B. Trica, C. Delattre, F. Gros, A.-V. Ursu, T. Dobre, G. Djelveh and P. Michaud, "Modelling of ultrafiltration for the purification of alginate extracted from a brown seaweed in the Black Sea (Cystoseira Barbata)" in Romanian International Conference on Chemistry and Chemical Engineering - RICCCE 21. 2019: Constanta - Mamaia, Romania</w:t>
            </w:r>
          </w:p>
        </w:tc>
      </w:tr>
      <w:tr>
        <w:trPr>
          <w:trHeight w:val="36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na CIUF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r>
              <w:rPr>
                <w:rFonts w:cs="Times New Roman" w:ascii="Times New Roman" w:hAnsi="Times New Roman"/>
                <w:b/>
                <w:bCs/>
                <w:sz w:val="20"/>
                <w:szCs w:val="20"/>
              </w:rPr>
              <w:t>A.-G. Ciufu</w:t>
            </w:r>
            <w:r>
              <w:rPr>
                <w:rFonts w:cs="Times New Roman" w:ascii="Times New Roman" w:hAnsi="Times New Roman"/>
                <w:sz w:val="20"/>
                <w:szCs w:val="20"/>
              </w:rPr>
              <w:t>, T. V. Chis, T. Dobre, Adsorbtion of crude oil using biosorbents in accidental oil spills, 19th Romanian International Conference on Chemistry and Chemical Engineering (RICCCE19), Sibiu, Romania, September 2-5, 2015;</w:t>
              <w:br/>
              <w:t xml:space="preserve">2. </w:t>
            </w:r>
            <w:r>
              <w:rPr>
                <w:rFonts w:cs="Times New Roman" w:ascii="Times New Roman" w:hAnsi="Times New Roman"/>
                <w:b/>
                <w:bCs/>
                <w:sz w:val="20"/>
                <w:szCs w:val="20"/>
              </w:rPr>
              <w:t>A.-G. Ciufu</w:t>
            </w:r>
            <w:r>
              <w:rPr>
                <w:rFonts w:cs="Times New Roman" w:ascii="Times New Roman" w:hAnsi="Times New Roman"/>
                <w:sz w:val="20"/>
                <w:szCs w:val="20"/>
              </w:rPr>
              <w:t>, T. Dobre, Efficiency of natural wool fibers (NWF) in oil spill cleanup, Symposium of the Young Chemical Engineers (SICHEM 2016), Bucuresti, Romania, September 8-9, 2016;</w:t>
              <w:br/>
              <w:t xml:space="preserve"> 3. </w:t>
            </w:r>
            <w:r>
              <w:rPr>
                <w:rFonts w:cs="Times New Roman" w:ascii="Times New Roman" w:hAnsi="Times New Roman"/>
                <w:b/>
                <w:bCs/>
                <w:sz w:val="20"/>
                <w:szCs w:val="20"/>
              </w:rPr>
              <w:t>A.-G. Ciufu,</w:t>
            </w:r>
            <w:r>
              <w:rPr>
                <w:rFonts w:cs="Times New Roman" w:ascii="Times New Roman" w:hAnsi="Times New Roman"/>
                <w:sz w:val="20"/>
                <w:szCs w:val="20"/>
              </w:rPr>
              <w:t xml:space="preserve"> T. V. Chis, O. C. Parvulescu, T. Dobre, Modeling and experimental investigation of oil sorption from water surface with fibrous sorbents, 20th Romanian International Conference on Chemistry and Chemical Engineering (RICCCE20), Poiana Brasov, Romania, September 6-9, 2017;</w:t>
              <w:br/>
              <w:t xml:space="preserve"> 4. </w:t>
            </w:r>
            <w:r>
              <w:rPr>
                <w:rFonts w:cs="Times New Roman" w:ascii="Times New Roman" w:hAnsi="Times New Roman"/>
                <w:b/>
                <w:bCs/>
                <w:sz w:val="20"/>
                <w:szCs w:val="20"/>
              </w:rPr>
              <w:t>A.-G. Ciufu</w:t>
            </w:r>
            <w:r>
              <w:rPr>
                <w:rFonts w:cs="Times New Roman" w:ascii="Times New Roman" w:hAnsi="Times New Roman"/>
                <w:sz w:val="20"/>
                <w:szCs w:val="20"/>
              </w:rPr>
              <w:t>, C. Raducanu, O.C. Parvulescu, T. Dobre, Natural wool for removal of crude oi and refined oil/products from water surface, the crude oil retention and the phenomenon of capillary migration, Symposium of the Young Chemical Engineers (SICHEM 2018), Bucuresti, Romania, September 6-7, 2018;</w:t>
              <w:br/>
              <w:t xml:space="preserve"> 5. </w:t>
            </w:r>
            <w:r>
              <w:rPr>
                <w:rFonts w:cs="Times New Roman" w:ascii="Times New Roman" w:hAnsi="Times New Roman"/>
                <w:b/>
                <w:bCs/>
                <w:sz w:val="20"/>
                <w:szCs w:val="20"/>
              </w:rPr>
              <w:t>A.-G Ciufu</w:t>
            </w:r>
            <w:r>
              <w:rPr>
                <w:rFonts w:cs="Times New Roman" w:ascii="Times New Roman" w:hAnsi="Times New Roman"/>
                <w:sz w:val="20"/>
                <w:szCs w:val="20"/>
              </w:rPr>
              <w:t>, C. Raducanu, O.C. Parvulescu, D.-R. Tirpan, T. Dobre, Natural wool fibers: a viable substitute for the existing synthetic sorbents, 21th Romanian International Conference on Chemistry and Chemical Engineering (RICCCE21), Constanta – Mamaia, Romania, September 4-7, 2019;</w:t>
            </w:r>
          </w:p>
        </w:tc>
      </w:tr>
      <w:tr>
        <w:trPr>
          <w:trHeight w:val="933"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a Mihaela FLOR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UBCA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lorea, A.M., Iordache, T.V.,  Rotariu, T., Lazau, C., Radu, A.L., Voicu, A., Toader, G., Apostol, S., Hubca G., Sârbu, A., 2,4,6-trinitrotoluene molecularly imprinted sol-gel sensing films for selective sensors”, Proceedings of the 19th Seminar on New Trends in Research of Energetic Materials, 126-131, NTREM 2016-17-23 April 2016, Pardubice, Czech Republic.</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rela LAZA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UBCA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73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ca Gabriela PARCIUL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HUBCA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068"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eta VELC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ANCULESCU Adelina Carmen</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orgeta Velciu, Maria Preda, Adelina Ianculescu, Alina Dumitru, Gabriela Sbarcea, Virgil</w:t>
              <w:br/>
              <w:t>Marinescu, ”Synthesis and structural characterization of La0, 45Sr0, 55MnO3 perovskite for</w:t>
              <w:br/>
              <w:t>solid oxide fuel cell cathodes”, The 7th INTERNATIONAL CONFERENCE ON THE</w:t>
              <w:br/>
              <w:t>ADVANCED MATERIALS: ROCAM, 28-31 August, 2012, Braşov, România.</w:t>
            </w:r>
          </w:p>
        </w:tc>
      </w:tr>
      <w:tr>
        <w:trPr>
          <w:trHeight w:val="125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exandru-Cosmin OBREJ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C. Obreja, S. Iordanescu, R. Gavrila, A. Dinescu, F. Comanescu, A.</w:t>
              <w:br/>
              <w:t>Matei, M. Danila, M. Dragoman, H. Iovu, Flexible films based on graphene/polymer nanocomposite with improved electromagnetic interference shielding, A.  2015, International Semiconductor Conference (CAS), IEEE Explore, 49-52, DOI:10.1109/SMICND.2015.7355156.</w:t>
            </w:r>
          </w:p>
        </w:tc>
      </w:tr>
      <w:tr>
        <w:trPr>
          <w:trHeight w:val="23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ela OANCEA (BEREGO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2"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M. Beregoi, A. Evanghelidis, V. Diculescu, E. Matei, I. Enculescu, ”Conducting polymers coated electrospun structures based microactuators”, 12 Nanoscience and Nanotechnology Conference – NanoTR 2017, Antalya, Turcia, 22-25 Octombrie 2017.                                                    2. M. Beregoi, A. Evanghelidis, E. Matei, I. Enculescu, ”Actuators based on polyaniline coated electrospun fibers nets”, 7th International Conference on Electromechanically Active Polymer (EAP) transducers &amp; artificial muscles – EuroEAP 2017, Cartagena, Spania, 06-07 Iunie 2017.                                               3. M. Beregoi, H. Iovu, C. Busuioc, A. Evanghelidis, E. Matei, M. Enculescu, I. Enculescu, “Synthesis of Smart Materials Based on Polyaniline Coated Fibers”; 17th International Conference on Materials Science and Engineering” – ICMSE 2015, Londra, Marea Britanie, 23-24 Octombrie 2015.</w:t>
            </w:r>
          </w:p>
        </w:tc>
      </w:tr>
      <w:tr>
        <w:trPr>
          <w:trHeight w:val="7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Jana GHITM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hitman J., Stan R., Cecoltan S., Chifiriuc M., Iovu H. “New polymer - vegetable oil nanoparticles as nanocarriers for antibacterial drugs”. 13th International Conference on Materials Chemistry (MC13) Liverpool, United Kingdom, 10.07.2017 – 13.07.2017.</w:t>
            </w:r>
          </w:p>
        </w:tc>
      </w:tr>
      <w:tr>
        <w:trPr>
          <w:trHeight w:val="7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laudiu ȘENDR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E. Badea, C. Şendrea, C. Carșote, L. Miu, G. Della Gatta, Surface characterisation of</w:t>
              <w:br/>
              <w:t>parchments by thermal microscopy and unilateral NMR, ICAMS 2016 – 6 th International</w:t>
              <w:br/>
              <w:t>Conference on Advanced Materials and Systems</w:t>
            </w:r>
          </w:p>
        </w:tc>
      </w:tr>
      <w:tr>
        <w:trPr>
          <w:trHeight w:val="847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Elena Iuliana BIR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I. E. Bîru, S. A. Gârea, H. Iovu, New approach in graphene-oxide polybenzoxazine nanocomposites synthesis, 20th Romanian International Conference on Chemistry and Chemical Engineering, September 6-9 2017, Brasov, Romania.</w:t>
              <w:br/>
              <w:t>2) I. E. Bîru, S. A. Gârea, H. Iovu, New approach in graphene-oxide polybenzoxazine nanocomposites synthesis, 2nd World Congress and Expo on Graphene and 2D Materials, November 06-07 2017, Frankfurt, Germany.</w:t>
              <w:br/>
              <w:t>3) I. Bîru, S. A. Gârea, H. Iovu, Benzoxazine-functionalized graphene oxide for synthesis of new nanocomposites, 3nd International Symposium on Polybenzoxazines, March 19-21 2018, New Orleans, Louisiana, USA.</w:t>
              <w:br/>
              <w:t>4) I. E. Bîru, S. A. Gârea, H. Iovu, Synthesis of new hybrid materials based on polybenzoxazines and graphene oxide, 1st Bucharest Polymer Conference, June 6-8 2018, Bucharest, Romania.</w:t>
              <w:br/>
              <w:t>5) I. E. Bîru, S. A. Gârea, H. Iovu, Advanced polybenzoxazine structures based on reduced graphene oxide, 4th International Conference on Chemical Engineering, 31 October – 02 November 2018, Iasi, Romania.</w:t>
              <w:br/>
              <w:t>6) I. E. Bîru, S. A. Gârea, H. Iovu, Advanced benzoxazine-functionalized graphene oxide nanocomposites, 6th International Conference on Multifunctional, Hybrid and Nanomaterials, March 11-15 2019, Sitges, Spain.</w:t>
              <w:br/>
              <w:t>7) I. E. Bîru, S. A. Gârea, H. Iovu, Novel hyperbranched polybenzoxazine structures for advanced nanocomposites, European Polymer Congress, June 9-14 2019, Crete, Greece.</w:t>
              <w:br/>
              <w:t>8) I. E. Bîru, S. A. Gârea, H. Iovu, Synthesis of Hyperbranched Benzoxazine – Graphene oxide structures, 21st Romanian International Conference on Chemistry and Chemical Engineering, September 4-7 2019, Constanta, Romania.</w:t>
              <w:br/>
              <w:t>9) I. E. Bîru, S. A. Gârea, H. Iovu, Polymer-based nanocomposites. New methods and concepts, , National Seminar on Nanoscience and Nanotechnology (SNN), October 24 2019, Iasi, Romania.                                                                          10) I. E. Bîru, S. A. Gârea, H. Iovu, Biobased graphene oxide/polybenzoxazine aerogels for hard tissue scaffold, EUPOC 2018- Biomimetic Polymers by Rational Design, Imprinting and Conjugation, May 20-24 2018, Como, Italy.</w:t>
              <w:br/>
              <w:t>11) I. E. Bîru, S. A. Gârea, H. Iovu, Benzoxazine functionalized graphene oxide for the synthesis of new nanocomposites, Bordeaux Polymer Conference, May 28-31 2018, Bordeaux, France.</w:t>
              <w:br/>
              <w:t>12) I. E. Bîru, S. A. Gârea, H. Iovu, Novel hyperbranched polybenzoxazine / graphene oxide nanocomposites, 14th International Conference on Materials Chemistry (MC14), July 7-12 2019, Birmingham, United Kingdom.</w:t>
              <w:br/>
              <w:t>13) E. I. Bîru, D. Zaharioiu Brînzoi, G. Perca, G. Ariton, S. A. Gârea, H. Iovu, Preparation and thermal properties of graphene oxide-reinforced polybenzoxazine, 21st Romanian International Conference on Chemistry and Chemical Engineering, September 4-7 2019, Constanta, Romania.</w:t>
            </w:r>
          </w:p>
        </w:tc>
      </w:tr>
      <w:tr>
        <w:trPr>
          <w:trHeight w:val="14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Ionuț Cristian RAD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Ionut-Cristian Radu, Bianca Galateanu, Ariana Hudita, Elena-Alexandra Istratoiu, Eugeniu Vasile, Catalin Zaharia, Horia Iovu, Marieta Costache, Poly-N-isopropylacrylamide (PNIPAM) smart nanoparticles loaded with complex doxorubicin-DNA fragments for breast cancer therapy, RICCCE 21, 2019, Romania.</w:t>
              <w:br/>
              <w:t>2.Ionut-Cristian Radu, Catalin Zaharia, Bianca Galateanu, Horia Iovu, Biological assessment of silk fibroin-5 Fluorouracil drug delivery formulations, ICAMS, 2020, Romania.</w:t>
            </w:r>
          </w:p>
        </w:tc>
      </w:tr>
      <w:tr>
        <w:trPr>
          <w:trHeight w:val="143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Oana GAZ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The use of romanite amber originating from Buzau County Romania as an AMS Background material, Corina A. Simion, Maria M. Manea, Tiberiu B. Sava, Silvana Vasilca, Marian Virgolici, Iuliana M. Stanciu, Oana Gaza, Gabriela O. Sava, Doru Gh. Pacesila, Cristian Manailescu, Maria V. Ilie, Andrei Robu, Bianca M. Stefan, Vasile Mosu, 13th International Symposium on the Synthesis and Applications of Isotopes and Isotopically Labelled Compounds, June 3rd-7th in the capital of the Czech Republic – Prague. 2018.                                                                                                                     </w:t>
            </w:r>
          </w:p>
        </w:tc>
      </w:tr>
      <w:tr>
        <w:trPr>
          <w:trHeight w:val="7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 Viorel PATRO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JINESCU Gheorghiț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lang w:val="es-ES"/>
              </w:rPr>
              <w:t xml:space="preserve">V. Patroescu, C. Bumbac, O. Tiron, I. Ionescu, C. Jinescu. </w:t>
            </w:r>
            <w:r>
              <w:rPr>
                <w:rFonts w:cs="Times New Roman" w:ascii="Times New Roman" w:hAnsi="Times New Roman"/>
                <w:sz w:val="20"/>
                <w:szCs w:val="20"/>
              </w:rPr>
              <w:t>Biological removal of Ammonium from Groundwater. 15th International Multidisciplinary Scientific Geoconference SGEM. 18-24 June 2015, Albena, Bulgaria, Section 20, vol 1, 103-110.</w:t>
            </w:r>
          </w:p>
        </w:tc>
      </w:tr>
      <w:tr>
        <w:trPr>
          <w:trHeight w:val="45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OLGA VALERICA ŢAGA (SĂPUNAR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JINESCU Gheorghiț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1.Țaga (Sapunaru), Olga Valerica, Koncsag, Claudia Irina, Mares, Alina Monica, Sivriu, A. M., Jinescu, Gheorghita, Optimization of the lactic acid esterification in reactive distillation process, 4th  International Conference on Chemical Engineering, 30 octombrie – 2 noiembrie 2018, Iași,.</w:t>
              <w:br/>
              <w:t>2.Țaga (Sapunaru) Olga Valerica, Koncsag, Claudia Irina, Mares, Alina Monica, Jinescu, Gheorghita, Process design for etherification of FCC gasoline’s olefine in situ, International Symposium of Chemical Engineering and Materials, SICHEM, 6-7 septembrie 2018, Bucuresti.</w:t>
              <w:br/>
              <w:t xml:space="preserve">3.Țaga (Sapunaru) Olga Valerica, Koncsag, Claudia Irina, Jinescu, Gheorghita, Performing esterification reactions through reactive distillation, Conferinta Internationala “Chimia”, 24-26 mai 2018, Constanta.           </w:t>
              <w:br/>
              <w:t>4.Țaga (Sapunaru) Olga Valerica, Brânzei Mihaela, Pascu, Silviu, Jinescu, Gheorghita, Koncsag, Claudia Irina, Simulation of reactive distillation process for enhancing the octane number of gasolines, International Symposium of Chemical Engineering and Materials - SICHEM, 8-9 septembrie 2016, Bucuresti,.</w:t>
              <w:br/>
              <w:t>5.Țaga (Sapunaru) Olga Valerica, Pascu Silviu, Brînzei Mihaela, Koncsag, Claudia Irina, Jinescu, Gheorghita, Augmenter l’octane de l’essence par etherification in situ, Le Neuvième COlloque Franco – Roumain De Chimie Appliquée, CoFroCA, 29 iunie – 2 iulie 2016, Clermont Ferand.</w:t>
              <w:br/>
              <w:t>6.Branzei, Mihaela, Țaga (Sapunaru) Olga Valerica, Koncsag, Claudia Irina, Influence of azeothopy on the etherification in situ of FCC gasoline, Conferinta Internationala “Chimia”, 26-28 mai, 2016, Constanța.</w:t>
            </w:r>
          </w:p>
        </w:tc>
      </w:tr>
      <w:tr>
        <w:trPr>
          <w:trHeight w:val="41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A-MARIA SIVR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JINESCU Gheorghiț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Sivriu Ana-Maria, Jinescu Gheorghita, Processes and techniques of waste vegetable oils via pyrolysis with olefins production. theoretical and experimental aspects, Symposium Of The Young Chemical Engineers 2016 (SICHEM), 8-9 sept 2016, București, România.</w:t>
              <w:br/>
              <w:t>2. Sivriu Ana-Maria, Koncsag Claudia Irina, Jinescu Gheorghita, Modelling the thermal cracking process of vegetable oils, International Conference CHIMIA 2018, “New trends in applied chemistry”, 24-26 May, Constanta Romania, Book of abstracts, vol.3., Ovidius University Press, ISSN 2360-3941, p.71.</w:t>
              <w:br/>
              <w:t xml:space="preserve">3. Sivriu Ana-Maria, Koncsag Claudia Irina, Cioroiu Tîrpan Doinita Roxana, Mareș Alina Monica, Jinescu Gheorghita, Adding value to waste vegetable oils through thermal processing, SICHEM 2018, 6-7 September , Bucharest Romania. </w:t>
              <w:br/>
              <w:t>4. Sivriu Ana-Maria, Koncsag Claudia Irina, Mareș Alina Monica, Cioroiu Tîrpan Doinita Roxana, Țaga (Săpunaru), Olga Valerica., Jinescu, Gheorghita., Olefins and fuels from frying palm oil through pyrolysis, 4th International Conference on Chemical Engineering, 30 octombrie – 2 noiembrie 2018, Iași, Romania.</w:t>
              <w:br/>
              <w:t>5. Țaga (Săpunaru) Olga Valerica, Koncsag Claudia Irina, Mareș Alina Monica, Sivriu Ana-Maria, Jinescu Gheorghita, Optimization of the lactic acid esterification in reactive distillation process,4th International Conference on Chemical Engineering, 30 octombrie – 2 noiembrie 2018, Iași, Romania.</w:t>
            </w:r>
          </w:p>
        </w:tc>
      </w:tr>
      <w:tr>
        <w:trPr>
          <w:trHeight w:val="45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Mirela Claudia POPESCU (MIHO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LAVRIC Vasil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M. Mihon, C. Tuta, A.C. Ion, D. Niculae, V. Lavric, Influence of the separation parametres applied in chemical purity determination, Third International Conference on Radiation and Application in Various Fieds, RAD 2015, Budva, Muntenegru.                                                                  2. D. Niculae, M. Mihon, R. Leonte, A. Silisteanu, Developement of radiopharmaceuticals to target neurotensin receptors based on 68Ga and 177Lu, Annual Meeting of Society of Nuclear Medicine and Molecular Imaging, SNMMI 2015, Baltimore, USA.                                                                     3. D. Niculae, C. Tuta, F. Puicea, M. Mihon, R. Leonte, A. Silisteanu, Labellingand preclinical evaluation of NOTAcyclo-RGD Dimers labelled with Ga-28 for imagining of integrin receptors,  3rd Theranostic World Congress on Gallium -68 and PRRT, 2015, SUA.                                                  4. M. Mihon, C.S.Tuta, A.C. Ion, D. Niculae, V. Lavric, 2015, Fast method for the determination of residual solvents in radiopharmaceutical products, International Conference on Instrumental Methods of Analysis, Modern Trends and Application (IMA), 20-24 September 2015, Kalamata, Grecia.</w:t>
              <w:br/>
              <w:t>5. M. Mihon, C.S.Tuta, A.C. Ion, D. Niculae, V. Lavric, 2015, Synthesis and stability study of DOTA-cyclic RGD peptide labelled with 68Ga, 19th Romanian International Conference on Chemistry and Chemical Engineering (RICCCE 19), 2-5 September, Sibiu, Romania.</w:t>
              <w:br/>
              <w:t>6. M. Mihon, C. Tuta, R. Leonte, A.C. Ion, V. Lavric, D. Niculae, 2014, An improved methodology for determination of radiochemical and chemical impurities in the synthesis process of 18F-FDG, 2ndInternational Conference on Chemical Engineering, 5-8 November, Iasi, Romania.</w:t>
            </w:r>
          </w:p>
        </w:tc>
      </w:tr>
      <w:tr>
        <w:trPr>
          <w:trHeight w:val="163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cuța MUȘIN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LAVRIC Vasil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2" w:space="0" w:color="000000"/>
            </w:tcBorders>
            <w:vAlign w:val="center"/>
          </w:tcPr>
          <w:p>
            <w:pPr>
              <w:pStyle w:val="Normal"/>
              <w:rPr/>
            </w:pPr>
            <w:r>
              <w:rPr>
                <w:rFonts w:cs="Times New Roman" w:ascii="Times New Roman" w:hAnsi="Times New Roman"/>
                <w:sz w:val="20"/>
                <w:szCs w:val="20"/>
              </w:rPr>
              <w:t>1.      Ricoux, Q., Méricq, J.P., Bouyer, D., C. Faur, C., Musina*, A., Bocokic, V., and van Zutphen, S., “Capture of PGM using innovative functional polymers containing phosphine groups”, Precious Metals Conference, 11-12 May 2015, Falmouth, UK, oral presentation;                                                                                                                   2.      Musina*, A., Faradji, C., Lavric, V., van Zutphen, S., „Transition metals binding and stability of phosphine-oxide resins in silver nitrate electrolyte”, International Symposium on Metal Complexes (ISMEC), 11-15 June 2017, Dijon, France, oral presentation (Best Oral Presentation Award)</w:t>
            </w:r>
          </w:p>
        </w:tc>
      </w:tr>
      <w:tr>
        <w:trPr>
          <w:trHeight w:val="125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ASSAN HADI SALMAN KHWAYYI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Khwayyir, H.H.S., Maria, G., Dinculescu, D., Accident condition influence on domino effect consequences for two sensitive neighbouring chemical plants, Plenary Lecture, 10th ELSEDIMA International Conference on “Environmental Legislation, Safety Engineering and Disaster Management”, 18-19 September 2014, Cluj-Napoca, ROMÂNIA. http://elsedima.conference.ubbcluj.ro/.</w:t>
            </w:r>
          </w:p>
        </w:tc>
      </w:tr>
      <w:tr>
        <w:trPr>
          <w:trHeight w:val="25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Mara CRIȘ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Crisan, M., Maria, G., Optimal operating alternatives of a multi-enzymatic reactor for D-glucose oxidation with complex enzyme deactivation, Poster presentation, 13th Edition of Academic Days Timișoara, June 13-14, 2013, Timişoara, România, ISSN 2065-0760, http://acad-icht.tm.edu.ro/ ; ISSN= 2065-0760; pp. 72-73.  (Oral Presentation); </w:t>
              <w:br/>
              <w:t xml:space="preserve">    2. Crisan, M., Maria, G., Model-based optimization of biochemical reactors including interconnected complex enzymatic processe, Romanian International Conference on Chemistry and Chemical Engineering RICCCE-19, Sibiu (Romania), 2-5 Sept. 2015, (Oral Presentation);</w:t>
              <w:br/>
              <w:t xml:space="preserve">    3. Crisan, M.,, Maria, G.,  Pareto-optimal Operating Policies of a Mechanically Agitated Continuous Reactor used for  the Oxidation of D-Glucose on co-Immobilized Pyranose Oxidase and Catalase, Romanian International Conference on Chemistry and Chemical Engineering RICCCE-20, Poiana Brasov (Romania), 6-9 Sept. 2017. (Oral Presentation). </w:t>
              <w:br/>
              <w:br/>
              <w:t xml:space="preserve">    </w:t>
            </w:r>
          </w:p>
        </w:tc>
      </w:tr>
      <w:tr>
        <w:trPr>
          <w:trHeight w:val="343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onstantin MUSCAL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Muscalu, C., Maria, G., Critical variety under parametric uncertainty for the benzene oxidation industrial catalytic reactor, 10th ELSEDIMA International Conference on “Environmental Legislation, Safety Engineering and Disaster Management”, 18-19 September 2014, Cluj-Napoca, ROMÂNIA..  (Poster Presentation); </w:t>
              <w:br/>
              <w:t xml:space="preserve">    2. Muscalu, C., Maria, G., Critical variety under parametric uncertainty for the benzene oxidation industrial catalytic reactor, Romanian International Conference on Chemistry and Chemical Engineering RICCCE-19, Sibiu (Romania), 2-5 Sept. 2015.   (Oral Presentation);</w:t>
              <w:br/>
              <w:t xml:space="preserve">    3. Muscalu, C., Maria, G., Pareto optimal operating solutions for a catalytic reactor for benzene oxidation based on safety indices and a detailed process kinetics, 11th ELSEDIMA International Conference on “Environmental Legislation, Safety Engineering and Disaster Management”, 26-28 May 2016, Cluj-Napoca, ROMÂNIA;  (Oral Presentation). </w:t>
              <w:br/>
              <w:t xml:space="preserve">    4. Muscalu, C.., Maria, G., The reactor size influence on the optimal operating setpoint choice for a fixed-bed multi-tubular catalytic reactor, , 12th ELSEDIMA International Conference on “Environmental Legislation, Safety Engineering and Disaster Management”, 17-19 May 2018, Cluj-Napoca, ROMÂNIA; (Oral Presentation). </w:t>
              <w:br/>
              <w:t xml:space="preserve">    </w:t>
            </w:r>
          </w:p>
        </w:tc>
      </w:tr>
      <w:tr>
        <w:trPr>
          <w:trHeight w:val="18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onstantin Paul Cuoresian ALB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440"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bbas Abdul Kadhim Klaif RIKAB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Lucian Alexandru CONSTANTI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ucian Alexandru Constantin, I. Nitoi, Gh. Batrinescu, I. Cristea, Gh.e Nechifor, Degradation of triclosan from aqueous systems using a photocatalytic membrane reactor, 15th International Multidisciplinary Scientific GeoConference SGEM Conference Proceedings, Book 5, Volume 1, 2015.</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ulia HARAB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113"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ashim KAMAR FIRA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 Orbeci, C. Modrogan, A. R. Miron, Firas Hashim Kamar, Removal of Heavy Metal Ions Through Ion Exchange,  IIIrd INTERNATIONAL CONFERENCE ON METHODS AND MATERIALS FOR SEPARATION PROCESSES   SEPARATION SCIENCE – THEORY AND PRACTICE 2015, 6-10 SEPTEMBER, 2015, Karpacz, Poland.</w:t>
            </w:r>
          </w:p>
        </w:tc>
      </w:tr>
      <w:tr>
        <w:trPr>
          <w:trHeight w:val="89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umitra Daniela SLAVE (CLEJ)</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C. Nechifor, A.AK.K. Rikabi, D.D.Clej, S-K. Tanczos, C. Trisca-Rusu, C. Orbeci, Synthesisi of TiO2-Fe3O4 Composite Nanoparticles for Ampicilin and penicilin G Photodegradation, RICCCE 19,  2015, Sibiu, Romania.</w:t>
            </w:r>
          </w:p>
        </w:tc>
      </w:tr>
      <w:tr>
        <w:trPr>
          <w:trHeight w:val="89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Monica MIR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Şerban, E. A.; Diaconu, I.; Ruse, E.; Mirea, Cristina Monica; Nechifor, Gheorghe, Assisted Transport of Indole 3-Acetic Acid by Bulk Liquid Membranes, International Multidisciplinary Scientific GeoConference: SGEM: Surveying Geology &amp; mining Ecology Management, Sofia, Vol. 2, 133-140, 2016.</w:t>
            </w:r>
          </w:p>
        </w:tc>
      </w:tr>
      <w:tr>
        <w:trPr>
          <w:trHeight w:val="14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us Gheorghe MIRICIO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iricioiu, Marius Gheorghe; Niculescu, Violeta; Zgavarogea, Ramona; Bublinca, Constantin; Nechifor, Gheorghe, INVESTIGATION OF CARBON DIOXIDE REMOVAL FROM DIFFERENT GASES USING MIXED MATRIX MEMBRANES, International Multidisciplinary Scientific GeoConference: SGEM: Surveying Geology &amp; mining Ecology Management, Sofia, Vol. 2, 443-449, 2016.</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e Alexandru POP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R. Miron, D.E. Pascu, O.D. Orbulet, C. Modrogan, M. Neagu (Pascu), George Alexandru Popa, „The use of permeable reactive barriers for removal of phosphate from ground waters”, The 3rd International Conference "Research &amp; Innovation in Engineering", 16-17 October 2014, Brasov, Romania, http://aspeckt.unitbv.ro/jspui/bitstream/123456789/596/1/05_miron_n_33-38.pdf.</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eta GHIMPUS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 Ghimpusan, G Nechifor, AC Nechifor, P Passeri, Performance of combination of treatment processes for food industry wastewater depuration, Proceedings of the 3rd International Conference on Sustainable Solid Waste Management, TINOS 2015, Grecia.</w:t>
            </w:r>
          </w:p>
        </w:tc>
      </w:tr>
      <w:tr>
        <w:trPr>
          <w:trHeight w:val="933"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ussam Nadum ABDALRAHEEM AL-AN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89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Daniela Florentina ENACHE (POPA)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aniela Enache, Florina Dumitru, Anca Razvan, Gheorghe Nechifor, Polysulfone/Ag0 - nanocomposite membranes, RICCCE 19, 2-5 Sept. 2015, Sibiu, Romania.</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Lavinia ARDELE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ton Ficai, Ioana Lavinia Ardelean,  Roxana Doina Trusca, Bogdan Stefan Vasile, Denisa Ficai, Ecaterina Andronescu, "Synthesis and characterization of some alginate hollow fibers using coaxial needles, 20th International Conference on Synthetic Polymer Chemistry, Nanoscience and Nanotechnology, London, 2018.</w:t>
            </w:r>
          </w:p>
        </w:tc>
      </w:tr>
      <w:tr>
        <w:trPr>
          <w:trHeight w:val="112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 Marius NĂFL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07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 Spiridon DI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99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caterina Anca ȘERB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The 16th  edition of the International Multidisciplinary Scientific GeoConference – SGEM 2016, 30 june – 6 july 2016, Albena, Bulgaria: Poster - Ecaterina Anca ŞERBAN, Ioana DIACONU, Elena RUSE, Cristina Monica MIREA, Gheorghe NECHIFOR – „Assisted transport of indole 3-acetic acid by bulk liquid membranes” .                                                                                                            2. The 3rd International Conference on Analytical Chemistry – Analytical Chemistry for a Better Life, 28 – 31 august 2016, Iasi, Romania:Poster - Ecaterina Anca ŞERBAN, Ioana DIACONU, Eugenia EFTIMIE TOTU, Cristina Monica MIREA, Elena RUSE, Gheorghe NECHIFOR – „Bulk liquid membrane concentrating technique applied for compound used in medical applications”.</w:t>
            </w:r>
          </w:p>
        </w:tc>
      </w:tr>
      <w:tr>
        <w:trPr>
          <w:trHeight w:val="89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i ȘTEFĂN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89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icolae Ionut CRIST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07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oxana Elena GRIGORAȘ (SCUTAR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E Scutariu, VI Iancu, G Nechifor, GL Radu, M Simion, M Niculescu,  MEMBRANE FILTRATION EFFICIENCY ON TRIAZINE HERBICIDES IN ORGANIC AND AQUEOUS SOLUTIONS, INTERNATIONAL SYMPOSIUM “THE ENVIRONMENT AND THE INDUSTRY”, SIMI 2018.                                                                                                                          </w:t>
            </w:r>
          </w:p>
        </w:tc>
      </w:tr>
      <w:tr>
        <w:trPr>
          <w:trHeight w:val="7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eodor Laurențiu BUSUIOC</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M Simonescu, RE Patescu, LT Busuioc, A Tache, C Deleanu, LEAD REMOVAL FROM SYNTHETIC AQUEOUS SOLUTIONS BY CHITOSAN/HYDROXYAPATITE COMPOSITES,</w:t>
              <w:br/>
              <w:t>International Multidisciplinary Scientific GeoConference: SGEM 1, 391-398, 2016</w:t>
            </w:r>
          </w:p>
        </w:tc>
      </w:tr>
      <w:tr>
        <w:trPr>
          <w:trHeight w:val="107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efania SIMIONESCU (BEJ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Ştefania Simionescu, Rodica Mariana Ion, Spectrophotometric methods for</w:t>
              <w:br/>
              <w:t>estimation of melatonin and vitamin C from the combined capsules dosage form, Simpozion International PRIOCHEM, Bucureşti, 29-30 oct., 2015, Book of Abstract, p. 134, ISSN 2285 8334; IS SN-L 2285-8334</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eea Cosmina LAZA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 A. Lazar, M. Mihaly, A. Meghea, F. Kajzar, I. Rau, “DNA based materials doped with lanthanide nanoparticles”, 13th INTERNATIONAL CONFERENCE ON FRONTIERS OF POLYMERS AND ADVANCED MATERIALS (13th ICFPAM), Marrakesh, Morocco, 2015.</w:t>
            </w:r>
          </w:p>
        </w:tc>
      </w:tr>
      <w:tr>
        <w:trPr>
          <w:trHeight w:val="1140"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nuela Rossemary VASILE (APETROAE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R. Apetroaei, I. Rău, A. Bădănoiu, D. Atodiresei, V. Schroder „Environmental behavior of the Rapana venosa egg capsules”, 20th RICCCE 2017, Poiana Brașov, România.</w:t>
            </w:r>
          </w:p>
        </w:tc>
      </w:tr>
      <w:tr>
        <w:trPr>
          <w:trHeight w:val="9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Filip IACOB</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ilip Iacob, Gratiela Tihan, Roxana Zgarian, Marinela Pauliuc, Ileana Rau, „Natural extracts influence on the dentin collagen”, 13 ICFPAM, 2015, Marrakesh, Maroc.</w:t>
            </w:r>
          </w:p>
        </w:tc>
      </w:tr>
      <w:tr>
        <w:trPr>
          <w:trHeight w:val="377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arla Cezarina PĂDUREȚ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1. C. Pădurețu, M. R. Apetroaei, S. I. Damian, M. G. Apetroaei and V. Schroder, “Comparative UV-VIS spectral studies on chitosan from different marine organisms”, 18th International Multidisciplinary Scientific GeoConference SGEM 2018 – Marine and Ocean Ecosystems, 2nd-8th July 2018, Albena, Bulgaria - poster </w:t>
              <w:br/>
              <w:t>2. I. Rău, M. Anton, C. Pădurețu, M. Apetroaei and F. Kajzar, “Photoresponsive Natural Materials”, 15th International Conference on Frontiers of Polymers and Advanced Materials 2019, 17th-21st June 2019, Penang, Malaysia (Keynote Lecture).</w:t>
              <w:br/>
              <w:t>3. I. Rău, M. Anton, F. Kajzar, J. Mysliewicz, C. Pîrvu, C. Pădurețu, A. Simion and C. Simion, “All-Bio materials with multiple applications”, 21st Romanian International Conference on Chemistry and Chemical Engineering (RICCCE) – Physical Chemistry; Electrochemistry and Corrosion, 4th-7th September 2019, Constanta, Romania (Oral Presentation).</w:t>
              <w:br/>
              <w:t>4. C.-C. Pădurețu, I. Rău, M. R. Apetroaei and V. Schröder, “Study on the methods of acetylation degree evaluation used for chitin/chitosan extracted from Romanian Black Sea crab shell waste”, 21st Romanian International Conference on Chemistry and Chemical Engineering (RICCCE) – Physical Chemistry; Electrochemistry and Corrosion, 4th-7th September 2019, Constanta, Romania (Poster presentation).</w:t>
            </w:r>
          </w:p>
        </w:tc>
      </w:tr>
      <w:tr>
        <w:trPr>
          <w:trHeight w:val="359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na MOROȘAN</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AN Liane Raluc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1. A. Moroșan, R. Stan, D. Istrati, D. E. Mihaiescu, Alternative hybrid nanostructured support for solid phase peptide synthesis, 20th Romanian International Conference on Chemistry and Chemical Engineering, September 6-9, 2017, Poiana Brasov, Romania</w:t>
              <w:br/>
              <w:t>2. A. Moroșan, D. Istrati, D. E. Mihaiescu, A. Fudulu, A. Marton, R. Stan, Synthese des peptides sur support magnetique nanostructure à l΄aide de la strategie Fmoc, 9ème Colloque Franco-Roumain de Chimie Appliquée (COFrRoCA), , 29 Juin-1 Juillet 2016, Clermont Ferrand, France</w:t>
              <w:br/>
              <w:t>3. A. Moroșan, D. Istrati, R.L.Stan, B. Trică, G. Vasilievici, D.E. Mihaiescu, Functionalized silica shell magnetic nanoparticles for nanophase peptide synthesis applications, 15th ICNN – NN18-NANOTEXNOLOGY 2018, 2-7.07.2018, Thessaloniki, Greece</w:t>
              <w:br/>
              <w:t>4. A. Moroșan, D. E. Mihaiescu, D. Istrati, R. Stan, G. Voicu, B. Vasile, New approaches of peptides synthesis, 9th ICOSECS 2019, 8-11.05.2019, Targoviste, Romania</w:t>
              <w:br/>
              <w:t>5. A. Moroșan, D. Istrati, D. E. Mihaescu, C. Ravariu, B. Vasile, Nanocomposites Based on SET – Active Organic Compounds for Electron Transfer Applications in Electronics, 31st International Conference and Expo on Nanosciences and Nanotechnology, 18-19.11.2019, Paris, France</w:t>
            </w:r>
          </w:p>
        </w:tc>
      </w:tr>
      <w:tr>
        <w:trPr>
          <w:trHeight w:val="217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Florin ALBOTĂ</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ĂNESCU</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chaela</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1.  Albota, F.; Dumitrascu, F.; Draghici. C., 1,3-Dipolar Cycloaddition of Sydnon-Ylides with Acetylenic Dipolarophiles to form Hybrid Heterocycles. 19th Romanian International Conference on Chemistry and Chemical Engineering, Sibiu, 2-5 septembrie 2015 (poster).    2. Dumitrescu, D.; Albota, F.; Draghici, C.; Caira, M.R.; Dumitrascu, F. Two Syntheses of sydnone-indolizine hybrids: 1,3-dipolar cycloaddition and Chichibabin reactions. 17th blue Danube symposium on heterocyclic chemistry, Linz, Austria, 30 august – 2 septembrie 2017 (poster).  </w:t>
              <w:br/>
              <w:t>3. Albota, F.; Draghici, C.; Caira, M.R.; Dumitrascu, F.; Stanescu, M.D. N-heterocycles with possible biological properties. 13th May 2016 Syposium of American Chemical Society on Campus, organizat de filiala American Chemical Society-Romania. (prezentare orala)</w:t>
            </w:r>
          </w:p>
        </w:tc>
      </w:tr>
      <w:tr>
        <w:trPr>
          <w:trHeight w:val="667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ela TOC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ĂNESCU</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chaela</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in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1. M. Tociu, M.C. Todașcă, V. Artem, M. Mihalache, N.A. Chira, F. Manolache, M.D. Stănescu - 3rd North and East European Congress on Food (NEEFood),  Compositional Changes in Grapes Seed Oils from Traditional and Local Romanian Red Varieties, 20-23 Mai 2015, Brașov, România, p. 146, Special issue of Journal of EcoAgriTourism, ISSN: 1844-8577.  (poster). </w:t>
              <w:br/>
              <w:t xml:space="preserve"> 2. M. Mihalache, M.C. Todașcă, A. Bratu, M. Tociu, V. Artem, A. Hanganu, V. Ionescu, S. Roșca - 19th Romanian International Conference on Chemistry and Chemical Engineering (RICCCE), The Influence of Fruit Ripening on Content and Chemical Composition of Oil from Thirteen Grape Seed Varieties, 2-5 Septembrie 2015, Sibiu, România, pp. 111-112.  (poster). </w:t>
              <w:br/>
              <w:t xml:space="preserve"> 3. M. Tociu, M. Mihalache, A. Bratu, F. Manolache, N. Chira, M.C. Todașcă - 7th International Symposium RECENT ADVENCES IN FOOD ANALYSIS, Authentication of Hard Cheese Based on NMR Fatty Acid Profiling, 3-6 Noiembrie 2015, Praga, Republica Cehă, p. 176, ISBN 978-80-7080-934-1. (poster). </w:t>
              <w:br/>
              <w:t xml:space="preserve"> 4. M. Tociu, M.C. Todașcă, M.D. Stănescu - 29th EFFoST Conference Food Science Research and Innovation: Delivering sustainable solutions to the global economy and society, Enzyme Contribution for Quality Improvement of Vegetable Oils, 10-12 Noiembrie 2015, Atena, Grecia, p. 1417, Conference Proceedings-volume II, ISBN: 978-618-82196-1-8. (poster). </w:t>
              <w:br/>
              <w:t xml:space="preserve"> 5. M. Tociu, M.C. Todașcă, M. Mihalache, D. Gudovan, M.D. Stănescu - 6th EuCheMS Chemistry Congress, Quality enhancement of vegetable oils based on waste from wine industry, 11-15 Septembrie 2016, Seville, Spania, p. 161. (poster). </w:t>
              <w:br/>
              <w:t xml:space="preserve"> 6. C. Todașcă, M. Tociu, A. Bratu, M. Mihalache, D. Voicu, F. Manolache - 20th Romanian International Conference on Chemistry and Chemical Engineering (RICCCE), Methods for Authentication of Cheese Adulteration with Exogenous Fats, 6-9 Septembrie 2017, Poiana Brașov, România. (poster). </w:t>
              <w:br/>
              <w:t xml:space="preserve"> 7. M. Mihalache, C. Todașcă, M. Tociu, A. Bratu, V. Ionescu - 20th Romanian International Conference on Chemistry and Chemical Engineering (RICCCE), Influence of Rainfall Regime on Grape Seed Oil Composition, 6-9 Septembrie 2017, Poiana Brașov, România. (poster).                                                             8. M. Tociu, O. Oprea, M.D. Stănescu - International Symposium of Chemical Engineering and Materials SICHEM, Preliminary investigations for the valorization of grape seeds after the oil extraction, 6-7 Septembrie 2018, București, România, p. 125, ISSN: 2537-2254.(poster).</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lena Gabriela BACIOI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OICA Lig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acioiu I.G., Stoica L., Constantin C., Stanescu A.M., Removal of azo dye tartrazine (E102) from aqueous systems by sorption-flotation, 7. 19th Romanian International Conference on Chemistry and Chemical Engineering - RICCCE XIX-, 2-5.09.2015, Sibiu, Romania, www.riccce19.upb.ro.</w:t>
            </w:r>
          </w:p>
        </w:tc>
      </w:tr>
      <w:tr>
        <w:trPr>
          <w:trHeight w:val="436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Carmen HOȘTUC (POPESC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OICA Ligi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Times New Roman" w:ascii="Times New Roman" w:hAnsi="Times New Roman"/>
                <w:sz w:val="20"/>
                <w:szCs w:val="20"/>
              </w:rPr>
              <w:t xml:space="preserve">1. B.EN.A. Premiul III pentru posterul “Removal of U(VI) from diluted aqueous systems: Influence if interference elements” in International U.A.B.-B.EN.A Conference 5th Edition, Alba Iulia, Romania, 28-30 May 2015. </w:t>
            </w:r>
            <w:r>
              <w:rPr>
                <w:rFonts w:cs="Times New Roman" w:ascii="Times New Roman" w:hAnsi="Times New Roman"/>
                <w:sz w:val="20"/>
                <w:szCs w:val="20"/>
                <w:lang w:val="it-IT"/>
              </w:rPr>
              <w:t xml:space="preserve">Autori: Stoica L., Popescu (Hostuc) I-C., Constantin C., Nicolae C. </w:t>
              <w:br/>
              <w:t>2.Ligia Stoica, Ioana-Carmen Popescu (Hoștuc), Carolina Constantin, Protection of waters against uranium(VI) by combined treatment technologies: ZVINP-DAF,</w:t>
              <w:br/>
              <w:t>CSA 2015 Joint International Conference, 8th International Symphosium on Cement Based Materials for a Sustainable Agriculture, Environmental Approaches-Moving Forward Agricultural Farms Sustainability (CIGR International Symposium &amp; B.EN.A Conference), 22-25.10.2015, Iasi, Romania (Oral presentation).</w:t>
              <w:br/>
              <w:t>3. Popescu (Hostuc) I. C., Stoica L., Constantin C., Lacatusu I., The immobilization of U(VI).0 and some accompanying heavy metals on modified zero-valent iron nano-particles, Conferinta Internationala " Protection of Natural Resources and Environmental Management: The main Tools for Sustainability" PRONASEM 2016, in Memoriam Prof.dr.F.K. Vosniakos, organizata de Academia Romana, BENA, CERN, Universitatea POLITEHNICA din Bucuresti, Bucuresti, Romania, 11-13 noiembrie 2016, pronasem.acad.ro</w:t>
              <w:br/>
              <w:t>4. Popescu (Hostuc) I. C., Stoica L., Constantin C., Oprea O., Vacuum annealing effect on Fe-based nanomaterial’s removal efficiency of U(VI) and some accompanying elements from diluted aqueous systems, Global and Regional Environmental Protection – GLOREP 2018, 15-17 November, Timisoara, Romania, glorep.upt.ro</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abriela NITA (TOADE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EODORESCU Mirce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 Toader, E. Rusen, M. Teodorescu, A. Diacon, P.O. Stanescu, T. Rotariu, A. Rotariu - Novel polyurea polymers with enhanced mechanical properties (oral presentation), Polymers</w:t>
              <w:br/>
              <w:t>and Organic Chemistry (POC 2016), 3-6 iunie 2016, Hersonissos, Greece.</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Mihaela ANDRE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EODORESCU Mirce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1. M. Andrei, G. Turturică, P. O. Stănescu, M. Teodorescu, „Poly(N-isopropylacrylamide)/ dextran aqueous solutions as thermosensitive injectable hydrogels: thermogelation and drug release properties”, poster, BIOMATSEN -  2nd International Congress on Biomaterials &amp; Biosensors, 01-03 June 2016, Istanbul, Turcia.                                                                                                                                                                                                                           </w:t>
            </w:r>
          </w:p>
        </w:tc>
      </w:tr>
      <w:tr>
        <w:trPr>
          <w:trHeight w:val="163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Andreea AMARANDEI</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 xml:space="preserve">1.  C.-A. Amarandei, G.-O. Buică, E.-M. Ungureanu, L. Bîrzan, New 1-vinyl-azulenyl molecular ligands for  the detection of lanthanide cations, 15th International Conference on Electroanalysis, 11-15 Iunie 2014, Malmo, Suedia.                                                                                                               2. C.A. Amarandei, G.-O. Buică, E.-M. Ungureanu, L. Bîrzan, E. Saint-Aman, Azulene  vinyl-esters  as  chelators for  lanthanide cations, Colloque Franco-Roumain de Chimie Apliquee “CoFrRoCA”, 15-18 Septembrie 2014, Montpellier, Franța. </w:t>
            </w:r>
          </w:p>
        </w:tc>
      </w:tr>
      <w:tr>
        <w:trPr>
          <w:trHeight w:val="91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Daniela POP</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 Pop, A. Stefaniu, G. Stanciu, L. Barzan, L. Pintilie, E.M. Ungureanu, Quantum Mechanical calculations on azulene ligands for complexing chemically modified electrodes, European Symposium on Applied Thermodynamics, ESAT 2017, Bucuresti.</w:t>
            </w:r>
          </w:p>
        </w:tc>
      </w:tr>
      <w:tr>
        <w:trPr>
          <w:trHeight w:val="7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n Laurentiu TAT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 L. Tatu, E. Georgescu, C. Boscornea, M. M. Popa, E. M. Ungureanu, Propriétés d’absorption, de fluorescence et électrochimiques de plusieurs[1,2-c]pyrimidines, NOMAREES 2016, 28 – 31 August, Iasi.</w:t>
            </w:r>
          </w:p>
        </w:tc>
      </w:tr>
      <w:tr>
        <w:trPr>
          <w:trHeight w:val="71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iana Anca INEL (CÎRNEAN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orgiana Anca INEL, Magdalena-Rodica BUJDUVEANU, Alexandra</w:t>
              <w:br/>
              <w:t>OPRIŞANU, Eleonora-Mihaela UNGUREANU, Liviu BIRZAN, Mihaela CRISTEA‘’</w:t>
              <w:br/>
              <w:t xml:space="preserve">Electrochemical behaniour of phenylselanyl-azulene’’ RICCCE 19, 2015, Sibiu, Romania.                     </w:t>
            </w:r>
          </w:p>
        </w:tc>
      </w:tr>
      <w:tr>
        <w:trPr>
          <w:trHeight w:val="287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iana Luiza  ARNOLD</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G.-O. Buică, E.-M. Ungureanu, L. Bîrzan, G.-L. Arnold, Films based on azulene-thiouree-like for heavy metals ions complexation,</w:t>
              <w:br/>
              <w:t>16th International Conference on Electroanalysis (ESEAC), Bath, UK, 12-16 June 2016, P16.</w:t>
              <w:br/>
              <w:t>2. E.-M. Ungureanu, G.-O. Buica, E. Diacu, L. Birzan, G.-L. Arnold, Azulene-Thiourea-Like Chemically Modified Electrodes for Heavy Metal Ions Detection, The 67th Annual Meeting of the International Society of Electrochemistry, 21-26 August, 2016, The Hague,</w:t>
              <w:br/>
              <w:t>The Netherlands, Ps01-050.</w:t>
              <w:br/>
              <w:t>3. G.-L. Arnold, E.-M. Ungureanu, G.-O. Buica, I.-G. Lazar, L. Birzan, Modified Electrodes based on 2-thioxo-5-((4,6,8-trimethylazulen-</w:t>
              <w:br/>
              <w:t>1- l)methylen)imidazolidin-4-one for Heavy Metal Ions Detection, The 67th Annual Meeting of the International Society of</w:t>
              <w:br/>
              <w:t>Electrochemistry, 21-26 August, 2016, The Hague, The Netherlands, Ps15-020.</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4</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Florian HARJ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 Harja, M.D. Stanescu, E.M-Ungureanu, Evidences for differbnces in biogenic amines content from several Romanian red and white wines using HPLC, International Conference on Physical Chemistry, ROMPHYSCHEM 15, 2013, Bucharest, Romania.</w:t>
            </w:r>
          </w:p>
        </w:tc>
      </w:tr>
      <w:tr>
        <w:trPr>
          <w:trHeight w:val="82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5</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Adina OANCE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r>
      <w:tr>
        <w:trPr>
          <w:trHeight w:val="3237"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6</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LUCA (DIN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L.-R. Popescu (Mandoc), E.-M. Ungureanu, M.Iordache, G.-O. Buica, G.-A. Inel, P.</w:t>
              <w:br/>
              <w:t>Pavel, C. Dinu, Assesment of mercury polution on ecosystems water/sediment from Olt</w:t>
              <w:br/>
              <w:t>river basin and soil near industrial sources of pollution, Conference on Chemistry and</w:t>
              <w:br/>
              <w:t>Chemical Engineering, RICCCE 18, 4-7 september 2013, Sinaia, Romania, oral</w:t>
              <w:br/>
              <w:t>presentation, S5-33.</w:t>
              <w:br/>
              <w:t>2. C. Dinu, G.-G. Vasile, E.-M. Ungureanu, L. Kim, L. V. Cruceru, Metal Accumulation In</w:t>
              <w:br/>
              <w:t>Salvia Officinalis Grown In Contaminated Soil From A Waste Mining Dump, 17th</w:t>
              <w:br/>
              <w:t>International Multidisciplinary Scientific GeoConference SGEM 2017, 29 June - 5 July,</w:t>
              <w:br/>
              <w:t>2017, Albena, Bulgaria, poster.</w:t>
              <w:br/>
              <w:t>3. C.Dinu, I.Chilibon, C.Vasiliu, R.Stefan, R.Isopescu, E.-M. Ungureanu, Characterization</w:t>
              <w:br/>
              <w:t>of polyazulene complexing films, Workshop in the 21st Romanian International</w:t>
              <w:br/>
              <w:t>Conference on Chemistry and Chemical Engineering Constanta- Mamaia, ROMANIA -</w:t>
              <w:br/>
              <w:t>September 4 – 7, 2019 (Atelier scientifique Nouveaux Matériaux pour la Reconnaissance</w:t>
              <w:br/>
              <w:t>Electrochimique des Minéraux et des Espèces Biologiques (NOMARES), poster.</w:t>
            </w:r>
          </w:p>
        </w:tc>
      </w:tr>
      <w:tr>
        <w:trPr>
          <w:trHeight w:val="1152"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7</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Alina CIOBOTAR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oana-Alina Ciobotaru, Dănuţ-Ionel Văireanu, Ioana Maior, Anca Cojocaru, Simona Caprarescu, Electrochemical techniques as a useful aid for deposition and characterisation of silane coatings, 19th Romanian International Conference on Chemistry and Chemical Engineering, 2-5 sept 2015, Sibiu, Romania.</w:t>
            </w:r>
          </w:p>
        </w:tc>
      </w:tr>
      <w:tr>
        <w:trPr>
          <w:trHeight w:val="1023"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8</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rcea SEGARCEANU</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imulation of membrane processes with applications in transport and adsorption of nitrate ions By: Pascu, Daniela-Elena; Nedelcu, Oana Tatiana; Nechifor, Aurelia Cristina; Mircea Segărceanu et al. Book Group Author(s): IEEE Conference: International Semiconductor Conference (CAS 2014).</w:t>
            </w:r>
          </w:p>
        </w:tc>
      </w:tr>
      <w:tr>
        <w:trPr>
          <w:trHeight w:val="343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9</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raian RU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Traian Rus, A. Caramitu, S. Mitrea, I. Lingvay, Comparative study about the thermal stability and UV resistance of some paint layers for electroenergetic equipments, Diagnostic of Electrical Machines and Insulating Systems in Electrical Engineering - DEMISEE 2016, Papradno, Slovak Republic,20 - 22. 06. 2016., IEEE Xplore, pp. 60 – 65, prez. orala</w:t>
              <w:br/>
              <w:t>2. Alina Caramitu, Andreea Voina, Traian Rus, Iosif Lingvay, Durability of anticorrosive protection coatings for electro-energetic equipment, The 22th Conference of Energy Engineering - CIE, Oradea-Băile Felix , 02 June - 04 June, 2016, poster</w:t>
              <w:br/>
              <w:t>3. Traian Rus, Acoperiri de protectie durabile cu rezistenta ridicata la intemperiile atmosferice si radiatiile uv - aplicatiile sigmafast 210HS în electroenergetică, The 22th Conference of Energy Engineering - CIE, Oradea-Băile Felix , 02 June - 04 June, 2016, poster</w:t>
              <w:br/>
              <w:t>4. Traian Rus, Dănuţ Ionel Văireanu, Alina Caramitu, Sorina Mitrea, Iosif Lingvay, Comparative study about the thermal stability and uv resistance of some commonly used PPG paint layers, VEKOR Conference, Balatonfüred, Hungary, 19 – 21April, 2016. prez. orala</w:t>
            </w:r>
          </w:p>
        </w:tc>
      </w:tr>
      <w:tr>
        <w:trPr>
          <w:trHeight w:val="415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0</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Oana-Claudia CIOBOTEA (BARBU)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Oana-Claudia Ciobotea-Barbu, Ioana-Alina Ciobotaru, Danut-Ionel Vaireanu, Daniel Birgaoanu, The influence of the electrodeposition parameters on the properties of Ni-Cu deposits, Prezentare orala, Workshop Smart specialization and advanced materials for extreme conditions, 20-22 noi. 2017, Bucharest, Romania;</w:t>
              <w:br/>
              <w:t>2. George Dincă, Gheorghe Popescu, Oana-Claudia Ciobotea-Barbu, New data on the relationship between alabandite and Te-minerals from Sacaramb Au-Ag-Te ore deposit, Poster, Ore deposits of Asia: China and Beyond, SEG 2017, 17-20 sept. 2017, Beijing, China;</w:t>
              <w:br/>
              <w:t>3. Ioana-Alina Ciobotaru, Oana-Claudia Ciobotea Barbu, Florin-Mihai Benga, Ioana Maior, Danut-Ionel Vaireanu, Irina-Elena Ciobotaru, The effect of substrate anodisation on deposited BTSE silane films, Poster,20th Romanian International Conference on Chemistry and Chemical Engieering (RICCCE),6-9 Septembrie 2017, Poiana Brasov, Romania.</w:t>
              <w:br/>
              <w:t>4. Oana-Claudia Ciobotea-Barbu, Daniel Bîrgăoanu, Mihai Ghiță, SEM and EDS analysis in comparative study of dinosaur and birds eggshells, Poster, The 2th Conference of the Romanian Electron Microscopy Society, Sinaia, Romania, 16 - 18 May, 2017, p. 103.</w:t>
              <w:br/>
              <w:t>5. Ioana-Alina Ciobotaru, Florin-Mihai Benga, Oana Claudia Barbu, George Costin Lazar, Claudiu Campureanu, Traian Rus, Danut-Ionel Vaireanu, Conductivity cell constant revisted, Poster, symposium Of The Young Chemical Engineers 2016 (SICHEM), 8-9 sept 2016, București, România.</w:t>
            </w:r>
          </w:p>
        </w:tc>
      </w:tr>
      <w:tr>
        <w:trPr>
          <w:trHeight w:val="109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1</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Florentina DAMȘA</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18"/>
                <w:szCs w:val="18"/>
                <w:lang w:eastAsia="ko-KR"/>
              </w:rPr>
            </w:pPr>
            <w:r>
              <w:rPr>
                <w:rFonts w:eastAsia="Batang;¹ÙÅÁ" w:cs="Times New Roman" w:ascii="Times New Roman" w:hAnsi="Times New Roman"/>
                <w:b/>
                <w:bCs/>
                <w:sz w:val="18"/>
                <w:szCs w:val="18"/>
                <w:lang w:eastAsia="ko-KR"/>
              </w:rPr>
              <w:t xml:space="preserve">WOINAROSCHY </w:t>
            </w:r>
            <w:r>
              <w:rPr>
                <w:rFonts w:eastAsia="Batang;¹ÙÅÁ" w:cs="Times New Roman" w:ascii="Times New Roman" w:hAnsi="Times New Roman"/>
                <w:b/>
                <w:bCs/>
                <w:sz w:val="20"/>
                <w:szCs w:val="20"/>
                <w:lang w:eastAsia="ko-KR"/>
              </w:rPr>
              <w:t>Alexandru Eligiu</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lorentina Damșa, Alexandru Woinaroschy, Carmen Bădărău, The optimal condition for anthocyanin extraction and evaluation of antioxidant capacity, 18th Romanian International Conference on Chemistry and Chemical Engineering –RICCCE 2013, Sinaia 4-7 Septembrie 2013.</w:t>
            </w:r>
          </w:p>
        </w:tc>
      </w:tr>
      <w:tr>
        <w:trPr>
          <w:trHeight w:val="864"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Andreea SINGUREANU (TUDOR)</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18"/>
                <w:szCs w:val="18"/>
                <w:lang w:eastAsia="ko-KR"/>
              </w:rPr>
            </w:pPr>
            <w:r>
              <w:rPr>
                <w:rFonts w:eastAsia="Batang;¹ÙÅÁ" w:cs="Times New Roman" w:ascii="Times New Roman" w:hAnsi="Times New Roman"/>
                <w:b/>
                <w:bCs/>
                <w:sz w:val="18"/>
                <w:szCs w:val="18"/>
                <w:lang w:eastAsia="ko-KR"/>
              </w:rPr>
              <w:t xml:space="preserve">WOINAROSCHY </w:t>
            </w:r>
            <w:r>
              <w:rPr>
                <w:rFonts w:eastAsia="Batang;¹ÙÅÁ" w:cs="Times New Roman" w:ascii="Times New Roman" w:hAnsi="Times New Roman"/>
                <w:b/>
                <w:bCs/>
                <w:sz w:val="20"/>
                <w:szCs w:val="20"/>
                <w:lang w:eastAsia="ko-KR"/>
              </w:rPr>
              <w:t>Alexandru Eligiu</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Singureanu, A. Woinaroschy: Simulation and Control of a Municipal  Wastewater Treatment Process using SuperPro Designer Simulator, la 20th Romanian International Conference on Chemistry and Chemical Engineering RICCCE 20, Poiana Brasov, Romania, September 6-9, 2017.</w:t>
            </w:r>
          </w:p>
        </w:tc>
      </w:tr>
      <w:tr>
        <w:trPr>
          <w:trHeight w:val="1275" w:hRule="exac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3</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Alice IORDACHE (IONIȚĂ)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18"/>
                <w:szCs w:val="18"/>
                <w:lang w:eastAsia="ko-KR"/>
              </w:rPr>
            </w:pPr>
            <w:r>
              <w:rPr>
                <w:rFonts w:eastAsia="Batang;¹ÙÅÁ" w:cs="Times New Roman" w:ascii="Times New Roman" w:hAnsi="Times New Roman"/>
                <w:b/>
                <w:bCs/>
                <w:sz w:val="18"/>
                <w:szCs w:val="18"/>
                <w:lang w:eastAsia="ko-KR"/>
              </w:rPr>
              <w:t xml:space="preserve">WOINAROSCHY </w:t>
            </w:r>
            <w:r>
              <w:rPr>
                <w:rFonts w:eastAsia="Batang;¹ÙÅÁ" w:cs="Times New Roman" w:ascii="Times New Roman" w:hAnsi="Times New Roman"/>
                <w:b/>
                <w:bCs/>
                <w:sz w:val="20"/>
                <w:szCs w:val="20"/>
                <w:lang w:eastAsia="ko-KR"/>
              </w:rPr>
              <w:t>Alexandru Eligiu</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8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szCs w:val="20"/>
              </w:rPr>
              <w:t xml:space="preserve">A. Iordache, A. Woinaroschy: Analysis of the effectiveness of the water treatment process within the Palas Constanta storage and water treatment plant and the identification of risk factors, la Romanian International Conference in Chemistry and Chemical Engineering, RICCCE 21, Constanța, România, 4 – 7 Septembrie, 2019.  </w:t>
            </w:r>
          </w:p>
        </w:tc>
      </w:tr>
      <w:tr>
        <w:trPr>
          <w:trHeight w:val="825" w:hRule="exact"/>
        </w:trPr>
        <w:tc>
          <w:tcPr>
            <w:tcW w:w="139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cs="Times New Roman" w:ascii="Times New Roman" w:hAnsi="Times New Roman"/>
                <w:b/>
              </w:rPr>
              <w:t>S-a raportat un număr de 202 (</w:t>
            </w:r>
            <w:r>
              <w:rPr>
                <w:rFonts w:cs="Times New Roman" w:ascii="Times New Roman" w:hAnsi="Times New Roman"/>
                <w:b/>
                <w:i/>
              </w:rPr>
              <w:t>x</w:t>
            </w:r>
            <w:r>
              <w:rPr>
                <w:rFonts w:cs="Times New Roman" w:ascii="Times New Roman" w:hAnsi="Times New Roman"/>
                <w:b/>
              </w:rPr>
              <w:t>) comunicări la manifestări internaț</w:t>
            </w:r>
            <w:r>
              <w:rPr>
                <w:rFonts w:cs="Times New Roman" w:ascii="Times New Roman" w:hAnsi="Times New Roman"/>
                <w:b/>
              </w:rPr>
              <w:t>ionale</w:t>
            </w:r>
            <w:r>
              <w:rPr>
                <w:rFonts w:cs="Times New Roman" w:ascii="Times New Roman" w:hAnsi="Times New Roman"/>
                <w:b/>
              </w:rPr>
              <w:t xml:space="preserve"> pentru cei 103 (</w:t>
            </w:r>
            <w:r>
              <w:rPr>
                <w:rFonts w:cs="Times New Roman" w:ascii="Times New Roman" w:hAnsi="Times New Roman"/>
                <w:b/>
                <w:i/>
              </w:rPr>
              <w:t>y</w:t>
            </w:r>
            <w:r>
              <w:rPr>
                <w:rFonts w:cs="Times New Roman" w:ascii="Times New Roman" w:hAnsi="Times New Roman"/>
                <w:b/>
              </w:rPr>
              <w:t>) studenț</w:t>
            </w:r>
            <w:r>
              <w:rPr>
                <w:rFonts w:cs="Times New Roman" w:ascii="Times New Roman" w:hAnsi="Times New Roman"/>
                <w:b/>
              </w:rPr>
              <w:t xml:space="preserve">i doctoranzi care </w:t>
            </w:r>
            <w:r>
              <w:rPr>
                <w:rFonts w:cs="Times New Roman" w:ascii="Times New Roman" w:hAnsi="Times New Roman"/>
                <w:b/>
              </w:rPr>
              <w:t>ș</w:t>
            </w:r>
            <w:r>
              <w:rPr>
                <w:rFonts w:cs="Times New Roman" w:ascii="Times New Roman" w:hAnsi="Times New Roman"/>
                <w:b/>
              </w:rPr>
              <w:t>i-au sus</w:t>
            </w:r>
            <w:r>
              <w:rPr>
                <w:rFonts w:cs="Times New Roman" w:ascii="Times New Roman" w:hAnsi="Times New Roman"/>
                <w:b/>
              </w:rPr>
              <w:t>ț</w:t>
            </w:r>
            <w:r>
              <w:rPr>
                <w:rFonts w:cs="Times New Roman" w:ascii="Times New Roman" w:hAnsi="Times New Roman"/>
                <w:b/>
              </w:rPr>
              <w:t>inut teza în perioada 2016-202</w:t>
            </w:r>
            <w:r>
              <w:rPr>
                <w:rFonts w:cs="Times New Roman" w:ascii="Times New Roman" w:hAnsi="Times New Roman"/>
                <w:b/>
              </w:rPr>
              <w:t xml:space="preserve">0; </w:t>
            </w:r>
            <w:r>
              <w:rPr>
                <w:rFonts w:cs="Times New Roman" w:ascii="Times New Roman" w:hAnsi="Times New Roman"/>
                <w:b/>
                <w:i/>
              </w:rPr>
              <w:t>x/y</w:t>
            </w:r>
            <w:r>
              <w:rPr>
                <w:rFonts w:cs="Times New Roman" w:ascii="Times New Roman" w:hAnsi="Times New Roman"/>
                <w:b/>
              </w:rPr>
              <w:t>=1,96.</w:t>
            </w:r>
          </w:p>
        </w:tc>
      </w:tr>
    </w:tbl>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n-US" w:bidi="ar-SA" w:eastAsia="zh-CN"/>
    </w:rPr>
  </w:style>
  <w:style w:type="character" w:styleId="DefaultParagraphFont">
    <w:name w:val="Default Paragraph Font"/>
    <w:qFormat/>
    <w:rPr/>
  </w:style>
  <w:style w:type="character" w:styleId="Bodytext2">
    <w:name w:val="Body text (2)_"/>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hd w:fill="FFFFFF" w:val="clear"/>
      <w:spacing w:lineRule="exact" w:line="274"/>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53:00Z</dcterms:created>
  <dc:creator>User</dc:creator>
  <dc:description/>
  <cp:keywords/>
  <dc:language>en-US</dc:language>
  <cp:lastModifiedBy>User</cp:lastModifiedBy>
  <dcterms:modified xsi:type="dcterms:W3CDTF">2020-12-10T10:14:00Z</dcterms:modified>
  <cp:revision>11</cp:revision>
  <dc:subject/>
  <dc:title>B 3</dc:title>
</cp:coreProperties>
</file>