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rPr/>
      </w:pPr>
      <w:bookmarkStart w:id="0" w:name="_GoBack"/>
      <w:bookmarkEnd w:id="0"/>
      <w:r>
        <w:rPr>
          <w:b/>
          <w:sz w:val="24"/>
          <w:szCs w:val="24"/>
        </w:rPr>
        <w:t>Anexa B 3.1.1.</w:t>
      </w:r>
    </w:p>
    <w:p>
      <w:pPr>
        <w:pStyle w:val="Bodytext21"/>
        <w:shd w:fill="auto" w:val="clear"/>
        <w:ind w:right="1840" w:hanging="0"/>
        <w:rPr/>
      </w:pPr>
      <w:r>
        <w:rPr>
          <w:sz w:val="24"/>
          <w:szCs w:val="24"/>
        </w:rPr>
        <w:t xml:space="preserve">Articole relevante ale studenților doctoranzi care și-au susținut teza în perioada 2016-2020 in SD CASM, domeniul </w:t>
      </w:r>
      <w:r>
        <w:rPr>
          <w:b/>
          <w:sz w:val="24"/>
          <w:szCs w:val="24"/>
        </w:rPr>
        <w:t>Științe Inginerești/Inginerie Chimică</w:t>
      </w:r>
    </w:p>
    <w:p>
      <w:pPr>
        <w:pStyle w:val="Normal"/>
        <w:rPr>
          <w:b/>
          <w:b/>
          <w:sz w:val="24"/>
          <w:szCs w:val="24"/>
          <w:lang w:val="it-IT"/>
        </w:rPr>
      </w:pPr>
      <w:r>
        <w:rPr>
          <w:b/>
          <w:sz w:val="24"/>
          <w:szCs w:val="24"/>
          <w:lang w:val="it-IT"/>
        </w:rPr>
      </w:r>
    </w:p>
    <w:tbl>
      <w:tblPr>
        <w:tblW w:w="12738" w:type="dxa"/>
        <w:jc w:val="center"/>
        <w:tblInd w:w="0" w:type="dxa"/>
        <w:tblLayout w:type="fixed"/>
        <w:tblCellMar>
          <w:top w:w="0" w:type="dxa"/>
          <w:left w:w="108" w:type="dxa"/>
          <w:bottom w:w="0" w:type="dxa"/>
          <w:right w:w="108" w:type="dxa"/>
        </w:tblCellMar>
      </w:tblPr>
      <w:tblGrid>
        <w:gridCol w:w="630"/>
        <w:gridCol w:w="1841"/>
        <w:gridCol w:w="2024"/>
        <w:gridCol w:w="1020"/>
        <w:gridCol w:w="7223"/>
      </w:tblGrid>
      <w:tr>
        <w:trPr>
          <w:trHeight w:val="93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o.</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ume doctorand</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ume conducăto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 susținere publică a tezei</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sz w:val="20"/>
                <w:szCs w:val="20"/>
                <w:lang w:eastAsia="ko-KR"/>
              </w:rPr>
            </w:pPr>
            <w:r>
              <w:rPr>
                <w:rFonts w:eastAsia="Batang;¹ÙÅÁ" w:cs="Times New Roman" w:ascii="Times New Roman" w:hAnsi="Times New Roman"/>
                <w:b/>
                <w:sz w:val="20"/>
                <w:szCs w:val="20"/>
                <w:lang w:eastAsia="ko-KR"/>
              </w:rPr>
              <w:t>Articol reprezentativ</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PELIN (B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C.-E. Pelin, D. Ficai, E. Andronescu, G. Pelin,  A. Ștefan, R. Trușcă, „Effect of Carbon Fiber Fabric Oxidation in Polyamide 6 Based Composites”, Current Nanoscience, 12(3), 2016, 357-364, DOI:10.2174/1573413712999151217150957.</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n Marius GION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Gionea, A., Andronescu, E., Voicu, G., Bleotu, C., Surdu, V.A., Influence of hot isostatic pressing on ZrO2-CaO dental ceramics properties, International Journal of Pharmaceutics, 2016, 510 (2), DOI:10.1016/j.ijpharm.2015.10.044.</w:t>
            </w:r>
          </w:p>
        </w:tc>
      </w:tr>
      <w:tr>
        <w:trPr>
          <w:trHeight w:val="960"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e PELI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George Pelin, Ecaterina Andronescu, Cristina-Elisabeta Pelin, Ovidiu Oprea, Anton Ficai, Compozite de tip ablativ pe bază de matrice din răşină fenolică/nanocarbură de siliciu şi ranforsare din pâslă carbonică, Revista Romana de Materiale, 2016, 46 (4), 444-452, http://solacolu.chim.upb.ro/p444-452.pdf.</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COLIE (STANC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M. Colie, D. Mihaiescu, A. Surdu, A. Ficai, D. Istrati, E. Andronescu, Synthesis of YBa2CusOz-a by a modified autocombustion method, Rev. Romana de Materiale, 46 (3), 369-374, 2016, http://solacolu.chim.upb.ro/p369-374.pdf. </w:t>
            </w:r>
          </w:p>
        </w:tc>
      </w:tr>
      <w:tr>
        <w:trPr>
          <w:trHeight w:val="100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gela SPOIALĂ</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Angela SPOIALĂ, Ioan-Avram NEDELCU, Denisa FICAI, Anton FICAI, Ecaterina ANDRONESCU; Zinc based antibacterial formulations for cosmetic applications; Digest Journal of Nanostructures and Biostructures; 8 (3), July-September 2013, 1235-1242, http://www.chalcogen.ro/1235_Ficai.pdf.</w:t>
            </w:r>
          </w:p>
        </w:tc>
      </w:tr>
      <w:tr>
        <w:trPr>
          <w:trHeight w:val="100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Ruxandra-Elena GEANALIU </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Voicu, G., Geanaliu-Nicolae, R.-E., Pîrvan, A.-A., Andronescu, E., Iordache, F. , Synthesis, characterization and bioevaluation of drug-collagen hybrid materials for biomedical aplilications, International Journal of Pharmaceutics, 2016, 510(2), 474-484,  DOI: 10.1016/j.ijpharm.2015.11.054.</w:t>
            </w:r>
          </w:p>
          <w:p>
            <w:pPr>
              <w:pStyle w:val="Normal"/>
              <w:widowControl/>
              <w:autoSpaceDE w:val="false"/>
              <w:rPr>
                <w:rFonts w:eastAsia="Batang;¹ÙÅÁ"/>
              </w:rPr>
            </w:pPr>
            <w:r>
              <w:rPr>
                <w:rFonts w:eastAsia="Times New Roman" w:cs="Times New Roman" w:ascii="Times New Roman" w:hAnsi="Times New Roman"/>
                <w:sz w:val="20"/>
                <w:szCs w:val="20"/>
                <w:lang w:eastAsia="ko-KR"/>
              </w:rPr>
              <w:t xml:space="preserve"> </w:t>
            </w:r>
          </w:p>
        </w:tc>
      </w:tr>
      <w:tr>
        <w:trPr>
          <w:trHeight w:val="100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lena STANCIU (DUMITR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Dumitrescu, E., Andronescu, E., Mares, A.M., Optimization of waste inertization systems based on chemically bonded phosphate ceramics, Revista de Chimie, 2018, 69 (11), 2987-2990,  http://www.revistadechimie.ro/pdf/6%20DUMITRESCU%20E%2011%2018.pdf.</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alentina GRUMEZ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 xml:space="preserve">Grumezescu A.M., Ghitulica C.D., </w:t>
            </w:r>
            <w:r>
              <w:rPr>
                <w:rFonts w:eastAsia="Batang;¹ÙÅÁ" w:cs="Times New Roman" w:ascii="Times New Roman" w:hAnsi="Times New Roman"/>
                <w:b/>
                <w:bCs/>
                <w:sz w:val="20"/>
                <w:szCs w:val="20"/>
                <w:lang w:eastAsia="ko-KR"/>
              </w:rPr>
              <w:t>Voicu G.</w:t>
            </w:r>
            <w:r>
              <w:rPr>
                <w:rFonts w:eastAsia="Batang;¹ÙÅÁ" w:cs="Times New Roman" w:ascii="Times New Roman" w:hAnsi="Times New Roman"/>
                <w:sz w:val="20"/>
                <w:szCs w:val="20"/>
                <w:lang w:eastAsia="ko-KR"/>
              </w:rPr>
              <w:t xml:space="preserve">,  Huang K.S.,  Yang C.H., </w:t>
            </w:r>
            <w:r>
              <w:rPr>
                <w:rFonts w:eastAsia="Batang;¹ÙÅÁ" w:cs="Times New Roman" w:ascii="Times New Roman" w:hAnsi="Times New Roman"/>
                <w:b/>
                <w:bCs/>
                <w:sz w:val="20"/>
                <w:szCs w:val="20"/>
                <w:lang w:eastAsia="ko-KR"/>
              </w:rPr>
              <w:t>Ficai A.</w:t>
            </w:r>
            <w:r>
              <w:rPr>
                <w:rFonts w:eastAsia="Batang;¹ÙÅÁ" w:cs="Times New Roman" w:ascii="Times New Roman" w:hAnsi="Times New Roman"/>
                <w:sz w:val="20"/>
                <w:szCs w:val="20"/>
                <w:lang w:eastAsia="ko-KR"/>
              </w:rPr>
              <w:t>, Vasile B.S., Grumezescu V., Bleotu C., Chifiriuc C.M. New silica nanostructure for the improved delivery of topical antibiotics used in the treatment of staphylococcal cutaneous infections. International Journal of Pharmaceutics,  463, 170–176, 2014, DOI:10.1016/j.ijpharm.2013.07.016.</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asile-Adrian SURD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Vasile-Adrian Surdu, Roxana Doina Trușca, Bogdan Ștefan Vasile, Ovidiu Cristian Oprea, Eugenia Tanasă, Lucian Diamandescu, Ecaterina Andronescu, Adelina Carmen Ianculescu, Bi1-xEuxFeO3 Powders: Synthesis, Characterization, Magnetic and Photoluminescence Properties (2019), Nanomaterials, Volume 9, Issue 10, Article Number 1465, 21 pages, DOI:10.3390/nano9101465.</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Oana Cristina DUȚĂ</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O. C. Duta, A. M. Titu, A. Marin, A. Ficai, D. Ficai, E. Andronescu, Surface Modification of Poly(Vinylchloride) for Manufacturing Advanced Catheters, Current Medicinal Chemistry, 2020, 27(10) ; DOI: 10.2174/0929867327666200227152150.</w:t>
            </w:r>
          </w:p>
        </w:tc>
      </w:tr>
      <w:tr>
        <w:trPr>
          <w:trHeight w:val="151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ela Andreea NEACȘ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I. A. Neacsu, L. V. Arsenie, R. Trusca, I. L. Ardelean, N. Mihailescu, I. N. Mihailescu, C. Ristoscu, C. Bleotu, A. Ficai, and E. Andronescu, "Biomimetic Collagen/Zn(2+)-Substituted Calcium Phosphate Composite Coatings on Titanium Substrates as Prospective Bioactive Layer for Implants: A Comparative Study Spin Coating vs. MAPLE", Nanomaterials, vol. 9, no. 5, 2019, doi: 10.3390/nano9050692, ISSN: 2079-4991, WOS:000526090400170.</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ladimir Lucian ENE</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Ene, V.L., Dinescu, D., Zai, I., Djourelov, N., Vasile, B.S., Serban, A.B., Leca, V., Andronescu, E., Defect structure determination of GaN films in GaN/AlN/Si heterostructures by HR-TEM, XRD and slow positrons experiments. Nanomaterials 10, nr. 2 (2020): 197. eISSN: 2079-4991; doi: 10.3390/nano10020197; WOS:000522456300016.</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ugenia Vasile (cas. Tanas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Tanasa, E., Zaharia, C., Hudita, A., Radu, I.-C., Costache, M., Galateanu, B. Impact of the magnetic field on 3T3-E1 preosteoblasts inside SMART silk fibroin-based scaffolds decorated with magnetic nanoparticles (2020) Materials Science and Engineering C, Volume 110, Article number 110714, ISSN: 0928-4931, DOI: 10.1016/j.msec.2020.110714, WOS: 000527395900087. Impact factor (2019): 5.88.</w:t>
            </w:r>
          </w:p>
        </w:tc>
      </w:tr>
      <w:tr>
        <w:trPr>
          <w:trHeight w:val="147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oxana Cristina POP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Roxana Cristina Popescu, Diana Savu, Ioan Dorobantu, Bogdan Stefan Vasile, Hiltraud Hosser, Adina Boldeiu, Mihaela Temelie, Mihai Straticiuc, Decebal Iancu, Ecaterina Andronescu, Federik Wenz, Frank Giordano, Carsten Herskind, Marlon R. Veldwijk, Efficient uptake and retention of iron oxide-based nanoparticles in HeLa cells leads to an effective intracellular delivery of doxorubicin, Scientific Reports, 2020, 10(1): 10530, DOI:10.1038/s41598-020-67207-y.</w:t>
            </w:r>
          </w:p>
        </w:tc>
      </w:tr>
      <w:tr>
        <w:trPr>
          <w:trHeight w:val="91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eia ILIE (CUCURUZ)</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ONESCU Ecater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lie Andreia, Andronescu E., Ghiţulicǎ C.D., Cucuruz A.T. - Antiseptic composite material for biomedical applications [Materiale compozite antiseptice pentru aplicaţii biomedicale], Revista Romana de Materiale/ Romanian Journal of Materials, Volume 44, Issue 1, 2014, Pages 66-73, WOS:000335276800009, F.I. 0,661, ISSN: 1583-3186.</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abriela ANTON (cas. ANDRE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ARCA Frumuzac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Andrei, G., Possibilities of using a few types of the romanian pit coal in electrical power plants,   Revista de Chimie, 2016, 67(12), 2561-2567, http://www.revistadechimie.ro/pdf/ANDREI%20GABRIELA%2012%2016.pdf.</w:t>
            </w:r>
          </w:p>
        </w:tc>
      </w:tr>
      <w:tr>
        <w:trPr>
          <w:trHeight w:val="93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aha Abood AL SAAD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ĂDĂNOIU Alina Ioa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Badanoiu, A.I., Al Saadi, T.H.A., Stoleriu, S., Voicu, G., Preparation and characterization of foamed geopolymers from waste glass and red mud, Construction and Building Materials, 84, 284-293, 2015, WOS:000354001600032, DOI:10.1016/j.conbuildmat.2015.03.004.</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uț Adrian NICOARĂ</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ĂDĂNOIU Alina Ioa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Nicoara, A.I., Badanoiu, A, Voicu, G., Influence of alkali activator on the main properties of intumescent inorganic polymers based on waste glass and borax, Revista Română de Materiale / Romanian Journal of Materials 2019, 49 (1), 23 – 32.</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lena GEORGESCU (PETR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ERGER Daniela Crist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D. Berger, S. Nastase, R.-A. Mitran, M. Petrescu, E. Vasile, C. Matei, T. Negreanu-Pirjol, Mesostructured silica and aluminosilicate carriers for oxytetracycline delivery systems, Int. J. Pharm., 510 (2016) 524-531, DOI:10.1016/j.ijpharm.2016.02.009.</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ina GEORG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ERGER Daniela Crist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D. Berger, D. Georgescu, L. Bajenaru, A. Zanfir, N. Stănică, C. Matei, Properties of mesostructured silica coated CoFe2O4 versus Fe3O4-silica composites, J. Alloys Comp. 708 (2017) 278–284, DOI: 10.1016/j.jallcom.2017.02.268.</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ela DEACON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BERGER Daniela Crist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 Deaconu, A.-M. Brezoiu, R.-A. Mitran, I. Nicu, B. Manolescu, C. Matei, D. Berger, Exploiting the zwitterionic properties of lomefloxacin to tailor its delivery from functionalized MCM-41 silica, Microporous and Mesoporous Materials 305, 2020, 110323. doi: 10.1016/j.micromeso.2020.110323.</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Petru DRAGN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Dragnea, P, Bildea, CS, Process Control of Isobutane-Butene Alkylation Unit,</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REVISTA DE CHIMIE, 68 (12),  2865-2874 , 2017, WOS:000423261900029, </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SSN: 0034-7752, http://www.revistadechimie.ro/pdf/29%20DRAGNEA%2012%2017.pdf.</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i Daniel MORAR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Moraru, M. D.; Bildea, C. S. Process for 2-ethylhexyl acrylate production using reactive distillation: Design, control and economic evaluation. </w:t>
            </w:r>
            <w:r>
              <w:rPr>
                <w:rFonts w:eastAsia="Batang;¹ÙÅÁ" w:cs="Times New Roman" w:ascii="Times New Roman" w:hAnsi="Times New Roman"/>
                <w:i/>
                <w:iCs/>
                <w:sz w:val="20"/>
                <w:szCs w:val="20"/>
                <w:lang w:eastAsia="ko-KR"/>
              </w:rPr>
              <w:t>Ind. Eng. Chem. Res.</w:t>
            </w:r>
            <w:r>
              <w:rPr>
                <w:rFonts w:eastAsia="Batang;¹ÙÅÁ" w:cs="Times New Roman" w:ascii="Times New Roman" w:hAnsi="Times New Roman"/>
                <w:sz w:val="20"/>
                <w:szCs w:val="20"/>
                <w:lang w:eastAsia="ko-KR"/>
              </w:rPr>
              <w:t xml:space="preserve"> </w:t>
            </w:r>
            <w:r>
              <w:rPr>
                <w:rFonts w:eastAsia="Batang;¹ÙÅÁ" w:cs="Times New Roman" w:ascii="Times New Roman" w:hAnsi="Times New Roman"/>
                <w:b/>
                <w:bCs/>
                <w:sz w:val="20"/>
                <w:szCs w:val="20"/>
                <w:lang w:eastAsia="ko-KR"/>
              </w:rPr>
              <w:t>2018</w:t>
            </w:r>
            <w:r>
              <w:rPr>
                <w:rFonts w:eastAsia="Batang;¹ÙÅÁ" w:cs="Times New Roman" w:ascii="Times New Roman" w:hAnsi="Times New Roman"/>
                <w:sz w:val="20"/>
                <w:szCs w:val="20"/>
                <w:lang w:eastAsia="ko-KR"/>
              </w:rPr>
              <w:t xml:space="preserve">, </w:t>
            </w:r>
            <w:r>
              <w:rPr>
                <w:rFonts w:eastAsia="Batang;¹ÙÅÁ" w:cs="Times New Roman" w:ascii="Times New Roman" w:hAnsi="Times New Roman"/>
                <w:i/>
                <w:iCs/>
                <w:sz w:val="20"/>
                <w:szCs w:val="20"/>
                <w:lang w:eastAsia="ko-KR"/>
              </w:rPr>
              <w:t>57</w:t>
            </w:r>
            <w:r>
              <w:rPr>
                <w:rFonts w:eastAsia="Batang;¹ÙÅÁ" w:cs="Times New Roman" w:ascii="Times New Roman" w:hAnsi="Times New Roman"/>
                <w:sz w:val="20"/>
                <w:szCs w:val="20"/>
                <w:lang w:eastAsia="ko-KR"/>
              </w:rPr>
              <w:t>, 15773–15784.</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tălin PĂTRUȚ</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Pătruț C., Bildea C.S.</w:t>
            </w:r>
            <w:r>
              <w:rPr>
                <w:rFonts w:eastAsia="Batang;¹ÙÅÁ" w:cs="Times New Roman" w:ascii="Times New Roman" w:hAnsi="Times New Roman"/>
                <w:b/>
                <w:bCs/>
                <w:sz w:val="20"/>
                <w:szCs w:val="20"/>
                <w:lang w:eastAsia="ko-KR"/>
              </w:rPr>
              <w:t>,</w:t>
            </w:r>
            <w:r>
              <w:rPr>
                <w:rFonts w:eastAsia="Batang;¹ÙÅÁ" w:cs="Times New Roman" w:ascii="Times New Roman" w:hAnsi="Times New Roman"/>
                <w:sz w:val="20"/>
                <w:szCs w:val="20"/>
                <w:lang w:eastAsia="ko-KR"/>
              </w:rPr>
              <w:t xml:space="preserve"> Lita I., Kiss A.A., Cyclic distillation - Design, control and applications, </w:t>
            </w:r>
            <w:r>
              <w:rPr>
                <w:rFonts w:eastAsia="Batang;¹ÙÅÁ" w:cs="Times New Roman" w:ascii="Times New Roman" w:hAnsi="Times New Roman"/>
                <w:i/>
                <w:iCs/>
                <w:sz w:val="20"/>
                <w:szCs w:val="20"/>
                <w:lang w:eastAsia="ko-KR"/>
              </w:rPr>
              <w:t>Separation and Purification Technology</w:t>
            </w:r>
            <w:r>
              <w:rPr>
                <w:rFonts w:eastAsia="Batang;¹ÙÅÁ" w:cs="Times New Roman" w:ascii="Times New Roman" w:hAnsi="Times New Roman"/>
                <w:sz w:val="20"/>
                <w:szCs w:val="20"/>
                <w:lang w:eastAsia="ko-KR"/>
              </w:rPr>
              <w:t>, 125: 326 – 336, 2014. IF:3.091.</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raga DRAGN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ÎLDEA Costin Sori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D. DRAGNEA, D. GUDOVAN, E. ZAHARIA, I. DRAGNEA, C.S. BILDEA, Advanced Characterization of Silica–Encapsulated Aluminum Pigments, Periodica Polytechnica Chemical Engineering, 2019. https://doi.org/10.3311/PPch.14371.</w:t>
            </w:r>
          </w:p>
        </w:tc>
      </w:tr>
      <w:tr>
        <w:trPr>
          <w:trHeight w:val="151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STOIC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OZGA Grigor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I. Banu, I. Stoica, G. Bumbac, G. Bozga, Modeling of the Unsteady State Methanol Synthesis at the Level of Catalyst Pellet, Revista de Chimie, 68( 6),2017, 1153-1158, https://www.researchgate.net/profile/Ionut_Banu/publication/318275946_Modeling_of_the_Unsteady_State_Methanol_Synthesis_at_the_Level_of_Catalyst_Pellet/links/5989c0f3aca27266adadffa9/Modeling-of-the-Unsteady-State-Methanol-Synthesis-at-the-Level-of-Catalyst-Pellet.pdf.</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Emanuela ADAM (ENASCUT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OZGA Grigor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Stepan E., Enăşcuţă C., Oprescu E-E., Radu E., Radu A., Galan A-M., Vasilievici G., Lavric V., Velea S., 2016. Intermediates for synthetic paraffinic kerosene from microalgae, Fuel, 172, 29-36, https://doi.org/10.1016/j.fuel.2016.01.027.</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exandru Alin ENACHE</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val="fr-FR" w:eastAsia="ko-KR"/>
              </w:rPr>
            </w:pPr>
            <w:r>
              <w:rPr>
                <w:rFonts w:eastAsia="Batang;¹ÙÅÁ" w:cs="Times New Roman" w:ascii="Times New Roman" w:hAnsi="Times New Roman"/>
                <w:b/>
                <w:bCs/>
                <w:sz w:val="20"/>
                <w:szCs w:val="20"/>
                <w:lang w:val="fr-FR" w:eastAsia="ko-KR"/>
              </w:rPr>
              <w:t>BOZGA Grigore</w:t>
            </w:r>
            <w:r>
              <w:rPr>
                <w:rFonts w:eastAsia="Batang;¹ÙÅÁ" w:cs="Times New Roman" w:ascii="Times New Roman" w:hAnsi="Times New Roman"/>
                <w:b/>
                <w:bCs/>
                <w:color w:val="000000"/>
                <w:sz w:val="20"/>
                <w:szCs w:val="20"/>
                <w:lang w:val="fr-FR" w:eastAsia="ko-KR"/>
              </w:rPr>
              <w:t xml:space="preserve"> PUAUX Jean-Pierr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A.A. Enache, L.David, J.P. Puaux, I.Banu, G.Bozga, Kinetics of Chitosan Coagulation from Aqueous Solutions, Journal of Applied Polymer Science, 135(16), 2018, DOI:10.1002/app.46062. </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ca RACOŢ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A. Racoti, A.J. Butress., E. Binner, C. Dodds, A. Trifan, I. Calinescu, Microwave assisted hydro-distillation of essential oils from fresh ginger root (Zingiber officinale Roscoe), Journal of Essential Oil Research,  2017, 29(6), 471-480, DOI:10.1080/10412905.2017.1360216.</w:t>
            </w:r>
          </w:p>
        </w:tc>
      </w:tr>
      <w:tr>
        <w:trPr>
          <w:trHeight w:val="142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a Maria POPESCU (GAL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Galan, A.-M., Calinescu, I., Trifan, A., Dodds, C., Binner, E., New insights into the role of selective and volumetric heating during microwave extraction: Investigation of the extraction of polyphenolic compounds from sea buckthorn leaves using microwave-assisted extraction and conventional solvent extraction, Chemical Engineering and Processing: Process Intensification 2017, 116, 29-39, DOI:10.1016/j.cep.2017.03.006.</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ASOFIE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Ioan Calinescu, Vasile Lavric, Ioana Asofiei, Adina Ionuta Gavrila, Adrian Trifan, Daniel Ighigeanu, Diana Martin, Constantin Matei, Microwave assisted extraction of polyphenols using a coaxial antenna and a cooling system, Chemical Engineering and Processing, 2017, 122, 373-379, DOI: 10.1016/j.cep.2017.02.003, WOS:000418211800036.</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 Tudor SIBIAN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ĂLINESCU Ioa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Sibianu, T.I., Dimitrakis, G., Katrib, J., Berger, Daniela; Matei, Cristian (...), Calinescu, I., Irvine, D.J., Utilization of Dielectric Properties Assessment to Evaluate the Catalytic Activity and Rate of Deactivation of Heterogeneous Catalysts, Industrial and Engineering Chemistry Research 2017, 56(8), 1940-1947, WOS:000395493600006, DOI: 10.1021/acs.iecr.6b04341.</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 A Abbas AL JANAB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Dobre, T., Pârvulescu, O.C., Stoica-Guzun, A., Stroescu, M., Jipa, I., Al Janabi, A.A.A., Heat and Mass Transfer in Fixed Bed Drying of Non-Deformable Porous Particles, Int. J. Heat Mass Transfer, 103, 478-485, 2016, ISSN:0017-9310, WOS:000384777800045  (FI=3,891), DOI:10.1016/j.ijheatmasstransfer.2016.07.079.</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oxana Doinita CIORO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Cioroiu, D.R., Pârvulescu, O.C., Koncsag, C.I., Dobre, T., Răducanu, C., Rheological Characterization of Algal Suspensions for Bioethanol Processing, Rev. Chim. (Bucharest), 68 (10), 2311-2316, 2017, ISSN:0034-7752, WOS:000416750000020.</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Laura Ruxandra VOICHlŢĂ (ZICMAN) </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Dobre, T., Zicman, L.R., Pârvulescu, O.C., Neacșu, E., Ciobanu, C., Drăgolici, F.N., Species Removal from Aqueous Radioactive Waste by Deep-Bed Filtration,  Environ. Pollut., 2018, 241, 303-310 (IF=4.358), DOI: 10.1016/j.envpol.2018.05.065.</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00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Bogdan TRICĂ</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 DJELVEH Gholamrez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B. Trica, C. Delattre, F. Gros, V.A. Ursu, T. Dobre, G. Djelveh, P. Michaud and F. Oancea, "Extraction and Characterization of Alginate from an Edible Brown Seaweed (Cystoseira barbata) Harvested in the Romanian Black Sea" Marine Drugs, 2019. 17(7) DOI: 10.3390/md17070405.</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na CIUF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OBRE Tănas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Ciufu, A.G., Răducanu, C.E., Pârvulescu, O.C., Cioroiu, D.R., Dobre, T. (2019) Natural wool for removal of oil spills from water surface. Rev. Chim. (Bucharest), 70 (11), 3977-3980, ISSN:0034-7752.</w:t>
            </w:r>
          </w:p>
        </w:tc>
      </w:tr>
      <w:tr>
        <w:trPr>
          <w:trHeight w:val="93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a Mihaela FLOR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BCA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Florea, A. M., Iordache, T.V., Branger, C., Ghiurea, M., Avramescu, S., Hubca, Gh., Sarbu, A., An innovative approach to prepare hypericin molecularly imprinted pearls using a “phyto-template”, 2016, Talanta, 148, 37-45, DOI:10.1016/j.talanta.2015.10.061.</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3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rela LAZAR</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BCA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Fiat, D., Lazăr, M., Hubca, Gh., The influence of polymer additives on dry coloured plastening mortar durability, Romanian Journal of Materials, 43(1), 68-73, 2013, http://solacolu.chim.upb.ro/p150-159web.pdf.</w:t>
            </w:r>
          </w:p>
        </w:tc>
      </w:tr>
      <w:tr>
        <w:trPr>
          <w:trHeight w:val="73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ca Gabriela PARCIUL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BCA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Parciulea, A.G., Hodosan, C., Nistor, L., Hubca, G., Cincu, C. Synthesis of ethylbenzene by benzene alkylation with bioethanol on zeolitic catalysts synthesis and characterization of the catalyst, Revista de Chimie, 2014, 65(5), 590-593.</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eta VELC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ANCULESCU Adelina Carme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Georgeta Velciu, Alina Melinescu, Virgil Marinescu, Maria Preda, „LaCoO3 synthesis by intensive mechanical activation”, Ceramics International 41(5), 6876-6881, 2015, DOI: 10.1016/j.ceramint.2015.01.138.</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exandru-Cosmin OBREJ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A.C. Obreja, R. Gavrila, V. Schiopu, A. Dinescu, M. Danila, F. Comanescu, Isocyanate functionalized graphene/P3HT based nanocomposites, Applied Surface Science, 276, 2013, 458-467, DOI: 10.1016/j.apsusc.2013.03.117.</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ela OANCEA (BEREGO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Beregoi, M., Evanghelidis, A., Diculescu, V.C., Iovu, H., Enculescu, I., Polypyrrole Actuator Based on Electrospun Microribbons, 2017, ACS Applied Materials and Interfaces 9(43), 38068-38075, DOI: 10.1021/acsami.7b13196.</w:t>
            </w:r>
          </w:p>
        </w:tc>
      </w:tr>
      <w:tr>
        <w:trPr>
          <w:trHeight w:val="100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ana GHITM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Ghitman, J., Stan, R., Ghebaur, A., Cecoltan, S., Vasile, E., Iovu, H. (2018). Novel PEG-Modified Hybrid PLGA-Vegetable Oils Nanostructured Carriers for Improving Performances of Indomethacin Delivery. Polymers, 10(6), 579, DOI:10.3390/polym10060579.</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laudiu ȘENDR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E. Badea, C. Şendrea, C. Carşote, A. Adams, B. Bluemich, H. Iovu, "Unilateral NMR and thermal microscopy studies of vegetable tanned leather exposed to dehydrothermal treatment and light irradiation", Microchem J, vol. 129, 2016, pp. 158-165 (IF 3.034).</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lena Iuliana BIR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I. Biru, C.M. Damian, S.A. Gârea, H. Iovu, Benzoxazine-functionalized graphene oxide for synthesis of new nanocomposites, European Polymer Journal, 83, 244-255, 2016, IF= 3,485. </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Ionuț Cristian RAD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onut Cristian Radu, et. al., Poly(3-hydroxybutyrate-co-3-hydroxyvalerate) PHBHV biocompatible nanocarriers for 5-FU delivery targeting colorectal cancer, Drug Delivery, vol.26, 2019, pp. 318-327. IF 2019 4.902.</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Oana GAZ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VU Hor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NMR characterization of bone collagen used for 14C dating of osteological material, Oana GAZA, Mihaela ENACHESCU, Catalin S. TUTA, Cristina STAVARACHE, Horia IOVU, Romanian Reports in Physics, vol.71, no. 4, 2019.</w:t>
            </w:r>
          </w:p>
        </w:tc>
      </w:tr>
      <w:tr>
        <w:trPr>
          <w:trHeight w:val="120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4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Viorel PATRO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JINESCU Gheorghiț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Viorel Patroescu, Ioana Ionescu, Olga Tiron, Costel Bumbac, Monica Alina Mares, Gheorghita Jinescu. 2016. Nitrification Front Evolution in a Biological Aerated Filter Using Expanded Clay as a Filter Media. REV. CHIM. (Bucharest), 67(5), 958-961, http://dspace.incdecoind.ro/bitstream/123456789/634/1/Nitrification%20Front%20Evolution%20in%20a%20Biological%20Aerated%20Filter.pdf.</w:t>
            </w:r>
          </w:p>
        </w:tc>
      </w:tr>
      <w:tr>
        <w:trPr>
          <w:trHeight w:val="109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OLGA VALERICA ŢAGA (SĂPUNAR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INESCU Gheorghiț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TAGA (SAPUNARU), Olga Valerica, KONCSAG, Claudia Irina, JINESCU Cosmin, MARES, Alina Monica, Simulation and optimization of isopropyl lactate manufacturing process, Rev. Chim. (Bucharest), 70(9):3335-3337, 2019. DOI: 10.37358/RC.19.9.7544.</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A-MARIA SIVR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JINESCU Gheorghiț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Sivriu, Ana-Maria Tîrpan Cioroiu, Doinita Roxana, Koncsag, Claudia Irina, Mareș, Alina Monica, Jinescu, Cosmin, Analytical semi empirical model (ASEM) for the prediction of products yields at the fast pyrolysis of waste palm oil, Rev. Chim. (Bucharest), 70 (6), 2019, p.1992-1995, DOI: 10.37358/RC.19.6.7261.</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rela Claudia POPESCU (MIHO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LAVRIC Vasi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ihon, M., Tuta, C. S., Ion, A. C., Koziorowski, J. Niculae, D., Lavric, V., Draganescu, D., 2017, Influence of the separation parameters applied in chemical impurities determination, Farmacia, 65(1), 153-158 (ISSN: 0014-8237; WOS:000394478400024; IF=1.348), http://www.revistafarmacia.ro/201701/art-24-Mihon_Draganescu_153-158.pdf.</w:t>
            </w:r>
          </w:p>
        </w:tc>
      </w:tr>
      <w:tr>
        <w:trPr>
          <w:trHeight w:val="93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Ancuța MUȘINĂ</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LAVRIC Vasi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uşină, A., van Zutphen, S., Lavric, V., 2018, Late transition metal recovery from silver nitrate electrolyte using a phosphine-oxide bearing scavenger, New Journal of Chemistry, 42, 7969-7975 (Q2, ISSN 1144-0546; WOS:000434245500050; IF: 3.27, DOI: 10.1039/C7NJ04928E).</w:t>
            </w:r>
          </w:p>
        </w:tc>
      </w:tr>
      <w:tr>
        <w:trPr>
          <w:trHeight w:val="107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ASSAN HADI SALMAN KHWAYYIR</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 xml:space="preserve">H. H. Khwayyir , G. Maria, D. Dinculescu, Fireball coupled with a toxic puff release accident condition influence on consequences and possible domino effect occurrence for two risky neighbouring chemical plants, Environmental Engineering and Management Journal, 2015, 14(11), 2555-2565, IF=1.334, ISSN=1843-3707. </w:t>
            </w:r>
          </w:p>
        </w:tc>
      </w:tr>
      <w:tr>
        <w:trPr>
          <w:trHeight w:val="107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Mara CRIȘ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aria, G., Crisan, M., Operation of a mechanically agitated semi-continuous multi-enzymatic reactor by using the Pareto-optimal multiple front method, Journal of Process Control, 53, pp.95-105,  IF= 2.216, SRI= 1.832, ISSN= 0959-1524, 2017. DOI: 10.1016/j.jprocont.2017.02.004.</w:t>
            </w:r>
          </w:p>
        </w:tc>
      </w:tr>
      <w:tr>
        <w:trPr>
          <w:trHeight w:val="71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onstantin MUSCAL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uscalu, C., Maria, G., Pareto optimal operating solutions for a catalytic reactor for benzene oxidation based on safety indices and an extended process kinetic model, Revue Roumaine de Chimie, 61(11-12), 881-892, 2016, ISSN=0035-3930.</w:t>
            </w:r>
          </w:p>
        </w:tc>
      </w:tr>
      <w:tr>
        <w:trPr>
          <w:trHeight w:val="181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onstantin Paul Cuoresian ALB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Paul Constantin Albu, Hussam Nadum Abdalraheem Al Ani, A. M. Cimbru, G. A. Popa, A. G. Niculae, A. R. Miron, Pharmaceutical Industry Wastewater Treatment by Electrocoagulation and Micellar Ultrafiltration,  REV.CHIM. (Bucharest), 67(5), 2016, 813-820, https://www.researchgate.net/profile/Pc_Albu/publication/304048390_Pharmaceutical_Industry_Wastewater_Treatment_by_Electrocoagulation_and_Miceliar_Ultrafiltration/links/5790aded08ae108aa0401679/Pharmaceutical-Industry-Wastewater-Treatment-by-Electrocoagulation-and-Miceliar-Ultrafiltration.pdf.</w:t>
            </w:r>
          </w:p>
        </w:tc>
      </w:tr>
      <w:tr>
        <w:trPr>
          <w:trHeight w:val="1440"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bbas Abdul Kadhim Klaif RIKAB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Cuciureanu, M. Chelu, A. R. Miron, C. Orbeci, A. G. Popa, M. E. Craciun,  Proteins Ultrafiltration Using Polysulfone-Polyaniline and Polysulfone-Magnetite Nanoparticles Composite Membranes, Abbas Abdul Kadhim Klaif Rikabi, A, REV.CHIM. (Bucharest), 66(8), 2015, 1093-1099, http://www.dspace.incdecoind.ro/bitstream/123456789/526/1/RIKABI%20ABBAS.pdf%208%2015.pdf.</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5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Lucian Alexandru CONSTANTI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Nitoi, I, Oancea, P, Cristea, I, Constsntin, L, Nechifor, G, Kinetics and mechanism of chlorinated aniline degradation by TiO2 photocatalysis,  JOURNAL OF PHOTOCHEMISTRY AND PHOTOBIOLOGY A-CHEMISTRY, 2015, 298, 17-23, DOI:10.1016/j.jphotochem.2014.10.005.</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ulia HARABOR</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nhibition of Carbon Steel Corrosion in Cooling Water Systems by New Organic Polymers FLORINA BRANZOI , VIOREL. BRANZOI, IULIA HARABOR, REV. CHIM. (Bucharest), 62(11), 2011, 1090-1097, http://revistadechimie.ro/pdf/BRANZOI%20F%2011%2011.pdf.</w:t>
            </w:r>
          </w:p>
        </w:tc>
      </w:tr>
      <w:tr>
        <w:trPr>
          <w:trHeight w:val="183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ashim KAMAR FIRAS</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Kamar, Firas Hashim, Nechifor, AC, Alwan, GM, Craciun, ME, Nechifor, G, Comparative Removal of Lead, Copper and Cadmium Ions from Wastewater in Single and Ternary Batch Biosorption Systems onto Dry Walnut Shells, REVISTA DE CHIMIE, 66(8), 1083-1087, 2015, https://www.researchgate.net/profile/Gheorghe_Nechifor/publication/281198174_Comparative_Removal_of_Lead_Copper_and_Cadmium_Ions_from_Wastewater_in_Single_and_Ternary_Batch_Biosorption_Systems_onto_Dry_Walnut_Shells/links/55def3f408ae79830bb5a986.pdf.</w:t>
            </w:r>
          </w:p>
        </w:tc>
      </w:tr>
      <w:tr>
        <w:trPr>
          <w:trHeight w:val="179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umitra Daniela SLAVE (CLEJ)</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DD Slave, LN Gales, EE Totu, HNA Al-Ani, VI Panait, AC Nechifor, Applicability of Ferromagnetic Nanoparticles in Surface Water Treatment with Biological Loads, </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REVISTA DE CHIMIE 67 (6), 1034-1038, 2016, https://www.researchgate.net/profile/Aurelia_Nechifor/publication/315657977_Applicability_of_Ferromagnetic_Nanoparticles_in_Surface_Water_Treatment_with_Biological_Loads/links/58d8fb694585153378be0053/Applicability-of-Ferromagnetic-Nanoparticles-in-Surface-Water-Treatment-with-Biological-Loads.pdf.</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Monica MIR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 Diaconu, CM Mirea, E Ruse, G Nechifor, Selective recovery of phenolic derivatives through the technique of liquid membranes, Environmental Engineering and Management Journal 14(3), 625-630, 2016, http://www.academia.edu/download/39542534/SELECTIVE_RECOVERY_OF_PHENOLIC_DERIVATIV20151029-21235-1rkqleq.pdf.</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74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us Gheorghe MIRICIO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MARIUS GHEORGHE MIRICIOIU, VIOLETA NICULESCU, OANA ROMINA DINCA, FLORIN MITU, MIHAELA EMANUELA CRACIUN, ANALYTICAL ERRORS IN ROUTINE GAS CHROMATOGRAPHY ANALYSIS,  REV.CHIM. (Bucharest), 67(3), 2016, 396-400, https://www.researchgate.net/profile/Violeta_Niculescu/publication/299536353_Analytical_Errors_in_Routine_Gas_Chromatography_Analysis/links/5ab0bd460f7e9b4897c2351e/Analytical-Errors-in-Routine-Gas-Chromatography-Analysis.pdf. </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e Alexandru POP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George Alexandru POPA, Gheorghe NECHIFOR, Daniela Florentina ENACHE (POPA), Dumitra Daniela SLAVE (CLEJ), Cristina Monica MIREA, Adrian CIOCANEA, Ultrafiltration of aqueous solutions of food dye in the presence of surfactants, Revista de Chimie, 68(1), 2017, 6-10, http://www.revistadechimie.ro/pdf/POPA%20G.%20Al%201%2017.pdf.</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eta GHIMPUS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M Ghimpusan, G Nechifor, AC Nechifor, SO Dima, P Passeri, Case studies on the physical-chemical parameters' variation during three different purification approaches destined to treat wastewaters from food industry, Journal of environmental management 203, 811-816,2017,  DOI:10.1016/j.jenvman.2016.07.030.</w:t>
            </w:r>
          </w:p>
        </w:tc>
      </w:tr>
      <w:tr>
        <w:trPr>
          <w:trHeight w:val="147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Hussam Nadum ABDALRAHEEM AL-AN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Abdalraheem Al Ani, A. M. Cimbru, S. K. Tanczos, I. S. Din, A. Cuciureanu, I. M. Nafliu, Gh. Nechifor, Iono-molecular Separation with Composite Membranes III. Nitrophenols separation on polysulphone and composite nanoparticles ultrafiltration, REVISTA DE CHIMIE 68 (3), 427-434, 2017, http://dspace.incdecoind.ro/bitstream/123456789/1146/1/1%20NADUM%20H%203%2017.pdf.</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Daniela Florentina ENACHE (POPA) </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Daniela F Enache, Eugenia Vasile, Claudia M Simonescu, Anca Răzvan, Alina Nicolescu, Aurelia-Cristina Nechifor, Ovidiu Oprea, Rodica-Elena Pătescu, Cristian Onose, Florina Dumitru, Cysteine-functionalized silica-coated magnetite nanoparticles as potential nanoadsorbents</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Journal of Solid State Chemistry 253, 318-328, DOI:10.1016/j.jssc.2017.06.013.</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6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Lavinia ARDELE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oana Lavinia Ardelean, Luric Bogdan Niculae Stoencea, Denisa Ficai, Anton Ficai, Roxana Trusca, Bogdan Stefan Vasile, Gheorghe Nechifor, Ecaterina Andronescu, "Development of Stabilized Magnetite Nanoparticles for Medical Applications", </w:t>
            </w:r>
            <w:r>
              <w:rPr>
                <w:rFonts w:eastAsia="Batang;¹ÙÅÁ" w:cs="Times New Roman" w:ascii="Times New Roman" w:hAnsi="Times New Roman"/>
                <w:i/>
                <w:iCs/>
                <w:sz w:val="20"/>
                <w:szCs w:val="20"/>
                <w:lang w:eastAsia="ko-KR"/>
              </w:rPr>
              <w:t>Journal of Nanomaterials</w:t>
            </w:r>
            <w:r>
              <w:rPr>
                <w:rFonts w:eastAsia="Batang;¹ÙÅÁ" w:cs="Times New Roman" w:ascii="Times New Roman" w:hAnsi="Times New Roman"/>
                <w:sz w:val="20"/>
                <w:szCs w:val="20"/>
                <w:lang w:eastAsia="ko-KR"/>
              </w:rPr>
              <w:t>, vol. 2017, Article ID 6514659, 9 pages, 2017. https://doi.org/10.1155/2017/6514659.</w:t>
            </w:r>
          </w:p>
        </w:tc>
      </w:tr>
      <w:tr>
        <w:trPr>
          <w:trHeight w:val="112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Ion Marius NĂFL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M NAFLIU, HNA AL-ANI, AR GROSU (MIRON), PC ALBU, G NECHIFOR, IONO-MOLECULAR SEPARATION WITH COMPOSITE MEMBRANES. VIII. RECUPERATIVE ALUMINIUM IONS SEPARATION ON CAPILARY POLYPROPYLENE S-EPDM COMPOSITE MEMBRANES, MATERIALE PLASTICE 56 (1), 32-36, 2019.</w:t>
            </w:r>
          </w:p>
        </w:tc>
      </w:tr>
      <w:tr>
        <w:trPr>
          <w:trHeight w:val="107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n Spiridon DI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S DIN, AM CIMBRU, AAKK RIKABI, SK TANCZOS, S TICU (COTORCEA), G. NECHIFOR, Iono-molecular Separation with Composite Membranes VI. Nitro-phenol separation through sulfonated polyether ether ketone on capillary polypropylene membranes, Revista de Chimie (Bucharest) 69 (7), 1603-1607, 2018.</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caterina Anca ȘERB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Ecaterina Anca ŞERBAN, Ioana DIACONU, Elena RUSE, Eugenia EFTIMIE TOTU, Gheorghe NECHIFOR  - „Studies on the transport of indole-3-acetic acid through bulk liquid membranes” - Revue Roumaine de Chimie, 2017, Vol. 62, No. 6-7, 505-509.</w:t>
            </w:r>
          </w:p>
        </w:tc>
      </w:tr>
      <w:tr>
        <w:trPr>
          <w:trHeight w:val="111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hai ȘTEFĂN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A201700870/2017: Combined ultrasonic and alkaline pretreatment method of wastewater treatment plant sludge for the improvement of biogas production by anaerobic fermentation; autori </w:t>
            </w:r>
            <w:r>
              <w:rPr>
                <w:rFonts w:eastAsia="Batang;¹ÙÅÁ" w:cs="Times New Roman" w:ascii="Times New Roman" w:hAnsi="Times New Roman"/>
                <w:b/>
                <w:bCs/>
                <w:sz w:val="20"/>
                <w:szCs w:val="20"/>
                <w:lang w:eastAsia="ko-KR"/>
              </w:rPr>
              <w:t>M. Ștefănescu</w:t>
            </w:r>
            <w:r>
              <w:rPr>
                <w:rFonts w:eastAsia="Batang;¹ÙÅÁ" w:cs="Times New Roman" w:ascii="Times New Roman" w:hAnsi="Times New Roman"/>
                <w:sz w:val="20"/>
                <w:szCs w:val="20"/>
                <w:lang w:eastAsia="ko-KR"/>
              </w:rPr>
              <w:t>, C, Bumbac, L. Dinu, C. Cosma, V. Pătroescu.</w:t>
            </w:r>
          </w:p>
        </w:tc>
      </w:tr>
      <w:tr>
        <w:trPr>
          <w:trHeight w:val="107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icolae Ionut CRIST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Constantin, L. A., I. Nitoi, N. I. Cristea and M. A. Constantin (2017). "Possible degradation pathways of triclosan from aqueous systems via TiO2 assisted photocatalyis." Journal of Industrial and Engineering CHemistry, Volume 58, 25 February 2018, 155-162.</w:t>
            </w:r>
          </w:p>
        </w:tc>
      </w:tr>
      <w:tr>
        <w:trPr>
          <w:trHeight w:val="107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oxana Elena GRIGORAȘ (SCUTAR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Roxana-Elena Scutariu, Gheorghe Batrinescu, Gheorghe Nechifor, Mariana Popescu, Anda-Gabriela Tenea, „Separation of the collagen protein by ultrafiltration: Effects of concentration on the membrane’s characteristics”, Polymer Engineering and Science, acceptat spre publicare, 2020, http://doi.org/10.1002/pen.25486.</w:t>
            </w:r>
          </w:p>
        </w:tc>
      </w:tr>
      <w:tr>
        <w:trPr>
          <w:trHeight w:val="109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eodor Laurențiu BUSUIOC</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LAURENTIU TEODOR BUSUIOC, CLAUDIA MARIA SIMONESCU, GHEORGHE NECHIFOR, ELENA RADOI, IONUT EDUARD GIRBEA, Kinetic Studies of Zn(II) Removal from Single and Binary Solutions by Synthetic Hydroxyapatite - Based Nanopowders, Revista de Chimie, 69. no. 6, 2018, 1293-1294.</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efania SIMIONESCU (BEJ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NECHIFOR Gheorgh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STEFANIA SIMIONESCU, SOFIA TEODORESCU, RODICA MARIANA ION, ELENA VOICILA, GHEORGHE NECHIFOR, Polymeric Membrane for Verteporfirin Purification, Materiale Plastice, 54, no.1, 2017, 14-17.</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ndreea Cosmina LAZAR</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C. A. Lazăr, F. Kajzar, M. Mihaly, A. E. Rogozea, A. R. Petcu, N. L. Olteanu, I. Rau, Novel Materials Based on DNA-CTMA and Lanthanide (Ce3+, Pr3+), Biopolymers, 105(9), 2016, 613-617, DOI: 10.1002/bip.22861.</w:t>
            </w:r>
          </w:p>
        </w:tc>
      </w:tr>
      <w:tr>
        <w:trPr>
          <w:trHeight w:val="1140"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7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nuela Rossemary VASILE (APETROAE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M.R. Apetroaei, R.G. Zgârian, A.M. Manea, I. Rau, G.T. Tihan, V. Schroder. „New source of Chitosan from Black Sea marine organisms identification”, Molecular Crystals and Liquid Crystals, 2016, 628, 102-109, DOI: 10.1080/15421406.2015.1137681.</w:t>
            </w:r>
          </w:p>
        </w:tc>
      </w:tr>
      <w:tr>
        <w:trPr>
          <w:trHeight w:val="107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ilip IACOB</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Filip Iacob, Graţiela Teodora Tihan, Roxana Gabriela Zgârian, Marinela Pauliuc, Ileana Rău &amp; Cristian Pîrvu, “Preliminary studies concerning some natural extracts influence on dentin”, Molecular Crystals and Liquid Crystals, 2016, 628, 110-114 (IF 0,571), DOI:  10.1080/15421406.2015.1137682.</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arla Cezarina PĂDUREȚ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RĂU Ilea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C.-C. Pădurețu, R. Isopescu, I. Rău, M. R. Apetroaei and V. Schröder, “Influence of the parameters of chitin deacetylation process on the chitosan obtained from crab shell waste”, in Korean Journal of Chemical Engineering, vol. 36, no. 11, 1890-1899.</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Alina MOROȘAN</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AN Liane Raluc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 xml:space="preserve">Moroşan, A., Mihaiescu, D.E., Istrati, D., Voicu, G., Radu, M., Hanganu, A., Stan, R., Functionalized silica shell magnetic nanoparticles for nanophase peptide synthesis applications, Microporous and Mesoporous Materials, 2019, 286, 45- 56.                                                                                                 </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lorin ALBOTĂ</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ĂNESCU</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chaela</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Times New Roman" w:cs="Times New Roman" w:ascii="Times New Roman" w:hAnsi="Times New Roman"/>
                <w:sz w:val="20"/>
                <w:szCs w:val="20"/>
                <w:lang w:eastAsia="ko-KR"/>
              </w:rPr>
              <w:t xml:space="preserve"> </w:t>
            </w:r>
            <w:r>
              <w:rPr>
                <w:rFonts w:eastAsia="Batang;¹ÙÅÁ" w:cs="Times New Roman" w:ascii="Times New Roman" w:hAnsi="Times New Roman"/>
                <w:sz w:val="20"/>
                <w:szCs w:val="20"/>
                <w:lang w:eastAsia="ko-KR"/>
              </w:rPr>
              <w:t>Corneli, N.G.; Albota. F.; Dragomirescu. C.C.; Stanescu, Screening of heterocyclic substituted sydnones for potential biological activity. M.D. Farmacia 2018, 66, 658-662. Factor de impact: 1,507 (2017).</w:t>
            </w:r>
          </w:p>
        </w:tc>
      </w:tr>
      <w:tr>
        <w:trPr>
          <w:trHeight w:val="987"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Mihaela TOC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ĂNESCU</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chaela</w:t>
            </w:r>
          </w:p>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Din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Dorina R Chambre, Mihaela Tociu, Michaela D Stanescu*, </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Crisan Popescu*.  Influence of composition on the thermal</w:t>
            </w:r>
          </w:p>
          <w:p>
            <w:pPr>
              <w:pStyle w:val="Normal"/>
              <w:widowControl/>
              <w:autoSpaceDE w:val="false"/>
              <w:rPr/>
            </w:pPr>
            <w:r>
              <w:rPr>
                <w:rFonts w:eastAsia="Batang;¹ÙÅÁ" w:cs="Times New Roman" w:ascii="Times New Roman" w:hAnsi="Times New Roman"/>
                <w:sz w:val="20"/>
                <w:szCs w:val="20"/>
                <w:lang w:eastAsia="ko-KR"/>
              </w:rPr>
              <w:t xml:space="preserve">behavior of oils extracted from the seeds of some Romanian grapes. Journal of the Science of Food and Agriculture, 2019, 99 (14) 6324-6332.  </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Elena Gabriela BACIOI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OICA Lig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Bacioiu, I.-G., Stoica, L., Constantin, C., Stanescu, A.-M. , Removal of Tartrazine from Aqueous Solution by Adsorption on Activated Red Mud, Water, Air, and Soil Pollution, 2017, 228(8),  DOI:10.1007/s11270-017-3469-3. </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Carmen HOȘTUC (POPESC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STOICA Ligi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 xml:space="preserve">Popescu (Hostuc) I.C., Stoica L., Constantin C., Stanescu A.M., Equilibrium and kinetics of U(VI)aq adsorption on in situ generated Fe2O3 nH2O, Revista de Chimie, 2019, 10, 3482 – 3485. </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Gabriela NITA (TOADER)</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EODORESCU Mirce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G. Toader, E. Rusen, M. Teodorescu, A. Diacon, P.O. Stănescu, T. Rotariu, A. Rotariu - Novel polyurea polymers with enhanced mechanical properties, Journal of Applied Polymer Science, 133 (38), 2016, p.43967, DOI: 10.1002/app.43967.</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Mihaela ANDRE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EODORESCU Mirce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 Andrei, P. O. Stănescu, C. Drăghici, M. Teodorescu, Degradable thermosensitive injectable hydrogels with two-phase composite structure from aqueous solutions of poly(N-isopropylacrylamide-co-5,6-benzo-2-methylene-1,3-dioxepane)-poly(ethylene glycol) triblock copolymers and biopolymers, Colloid and Polymer Science, 295(10), 2017, 1805-1816.</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8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Andreea AMARANDEI</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6</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K. Elouarzaki, L-R P. Mandoc, K. Gorgy, M. Holzingerm C.-A. Amarandei, E.-M. Ungureanu, S. Cosnier, Syntesis and electrochemical characterization of original ”TEMPO” functionalized multiwall carbon nanotube materials: Application to iron (II) detection, Electrochemistry Communications, 60 (2015) 131-134, DOI:10.1016/j.elecom.2015.08.024.</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 Daniela POP</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 D. Pop, O. Brincoveanu, M. Cristea, G.-O. Buica,</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M. Enachescu, E.-M. Ungureanu, AFM and SEM Results On Chemically Modified Electrodes Based On 5-[(Azulen-1-Yl) Methylene]-2-Thioxothiazolidin-4-One, Revista de Chimie, 68(12), 2799-2803, 2017, ISSN: 0034-7752, WOS:000423261900014, DOI:10.1007/s10953-016-0521-7.</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arian Laurentiu TAT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M.-L. Tatu, E.-M. Ungureanu, E. Georgescu, C. Boscornea,  M.-M. Popa, Synthesis and fluorescence of new 3-biphenylpyrrolo[1,2-c]pyrimidines,  Arabian Journal of Chemistry (2017) 10, 643-652, ISSN: 1878-5352 , WOS:000403777700007, DOI:10.1016/j.arabjc.2016.09.013.</w:t>
            </w:r>
          </w:p>
        </w:tc>
      </w:tr>
      <w:tr>
        <w:trPr>
          <w:trHeight w:val="100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iana Anca INEL (CÎRNEAN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G. A. Inel, E.-M. Ungureanu, T.S. Varley, M. Hirani, K. B. Holt, Solvent–surface interactions between nanodiamond and ethanol studied with in situ infrared</w:t>
            </w:r>
          </w:p>
          <w:p>
            <w:pPr>
              <w:pStyle w:val="Normal"/>
              <w:widowControl/>
              <w:autoSpaceDE w:val="false"/>
              <w:rPr/>
            </w:pPr>
            <w:r>
              <w:rPr>
                <w:rFonts w:eastAsia="Batang;¹ÙÅÁ" w:cs="Times New Roman" w:ascii="Times New Roman" w:hAnsi="Times New Roman"/>
                <w:sz w:val="20"/>
                <w:szCs w:val="20"/>
                <w:lang w:eastAsia="ko-KR"/>
              </w:rPr>
              <w:t>spectroscopy, Diamond &amp; Related Materials 61 (2016) 7–13, DOI:10.1016/j.diamond.2015.11.001.</w:t>
            </w:r>
          </w:p>
        </w:tc>
      </w:tr>
      <w:tr>
        <w:trPr>
          <w:trHeight w:val="1008"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Georgiana Luiza  ARNOLD</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G.-L. Arnold, R.-I. Stefan-van Staden, I. Moldoveanu-Ionita, E.-M. Ungureanu, L.-R. Popescu-Mandoc, Azulene Based Stochastic</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Microsensor, Journal of the Electrochemical Society, 163 (10) B563-B566 (2016). DOI:10.1149/2.1001610jes. </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Florian HARJ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Harja, F., Stefan-Van Staden, R.-I., Comnea-Stancu, I.R., Negut, C.C., Ungureanu, E.-M. Sochastic sensors for the assay of biogenic amines in wines, Journal of the Electrochemical Society, 2016</w:t>
            </w:r>
          </w:p>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 xml:space="preserve">163(6), pp. B252-B255,  DOI: 10.1149/2.1141606jes. </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 Adina OANCE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oana Adina Oancea, Jacobus (Koos) Frederick van Staden, Elena Oancea &amp; Eleonora-Mihaela Ungureanu (2019) Electrochemical detection of ursolic acid from spruce (Picea abies) essential oils using modified amperometric microsensors, Analytical Letters, 52:14, 2214-2226, DOI: 10.1080/00032719.2019.1605373.</w:t>
            </w:r>
          </w:p>
        </w:tc>
      </w:tr>
      <w:tr>
        <w:trPr>
          <w:trHeight w:val="843"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 LUCA (DIN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UNGUREANU Mihaela Eleonora</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 xml:space="preserve">C.Dinu, E.M.Ungureanu, G.G.Vasile, L.Kim, I.Ionescu, C.Ene, M.Simion, Soil and vegetation from an abandoned mining area situated in Hunedoara county, Romania, Revista de Chimie (Bucharest), 69, No.1, 2018, 14-20. </w:t>
            </w:r>
          </w:p>
        </w:tc>
      </w:tr>
      <w:tr>
        <w:trPr>
          <w:trHeight w:val="1152"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Ioana-Alina CIOBOTAR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Ioana-Alina Ciobotaru, Ioana Maior, Dănuţ-Ionel Văireanu, Anca Cojocaru, Simona Căprărescu, Irina-Elena Ciobotaru, The determination of the optimum hydrolysis time for silane films deposition, Applied Surface Science, nr. 371, 2016, p. 275-280, DOI: 10.1016/j.apsusc.2016.02.221.</w:t>
            </w:r>
          </w:p>
        </w:tc>
      </w:tr>
      <w:tr>
        <w:trPr>
          <w:trHeight w:val="172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Mircea SEGARCEANU</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Abbas Abdul Kadhim Klaif Rikabi, Aurelia Cristina Nechifor, Thamer J. Mohammed, Ovidiu Oprea, Alexandra Raluca Miron, Mircea Segarceanu, Danut-Ionel Vaireanu, Nano composite membrane on polysulfone matrix, Revista de Chimie, 2016, 67(8), 1489-1497, https://www.researchgate.net/profile/Abbas_Rikabi2/publication/309577315_Nano_composite_membrane_on_polysulphone_matrix/links/58a9c249aca27206d9b9818d/Nano-composite-membrane-on-polysulphone-matrix.pdf.</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99</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Traian RUS</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8</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Traian Rus, Adriana Borş, Alina Caramitu, Iosif Lingvay, Dănuţ Ionel Văireanu,  Comparative studies on the thermal ageing of some painting materials, Materiale Plastice vol. 55 (2), 2018, 167 – 175.</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Oana-Claudia CIOBOTEA (BARBU) </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VĂIREANU Dănuț Ionel</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Times New Roman" w:cs="Times New Roman" w:ascii="Times New Roman" w:hAnsi="Times New Roman"/>
                <w:sz w:val="20"/>
                <w:szCs w:val="20"/>
                <w:lang w:eastAsia="ko-KR"/>
              </w:rPr>
              <w:t xml:space="preserve"> </w:t>
            </w:r>
            <w:r>
              <w:rPr>
                <w:rFonts w:eastAsia="Batang;¹ÙÅÁ" w:cs="Times New Roman" w:ascii="Times New Roman" w:hAnsi="Times New Roman"/>
                <w:sz w:val="20"/>
                <w:szCs w:val="20"/>
                <w:lang w:eastAsia="ko-KR"/>
              </w:rPr>
              <w:t>Ioana Alina Ciobotaru, Dănuț-Ionel Văireanu, Irina-Elena Ciobotaru, Oana Claudia Ciobotea-Barbu, The influenece of the curing temperature on the properties of some silane films, Revista de Chimie, vol. 68, no. 7, 2017, 1413-1418, ISSN: 0034-7752.</w:t>
            </w:r>
          </w:p>
        </w:tc>
      </w:tr>
      <w:tr>
        <w:trPr>
          <w:trHeight w:val="1095"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b/>
                <w:bCs/>
                <w:sz w:val="20"/>
                <w:szCs w:val="20"/>
                <w:lang w:eastAsia="ko-KR"/>
              </w:rPr>
              <w:t>Florentina DAMȘA</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WOINAROSCHY Alexandru Eligiu</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7</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A.Woinaroschy, F.Damsa, Multiobjective Optimization Of Total Monomeric Anthocyanins And Total Flavonoids Contents In Ultrasound-Assisted Extraction From Purple Potato Tubers, Journal of Food Process Engineering, 40(3), 2017, published on-line in June 2016, ISSN 1745-4530, DOI:10.1111/jfpe.12422.</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Cristina-Andreea SINGUREANU (TUDOR)</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WOINAROSCHY Alexandru Eligiu</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19</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pPr>
            <w:r>
              <w:rPr>
                <w:rFonts w:eastAsia="Batang;¹ÙÅÁ" w:cs="Times New Roman" w:ascii="Times New Roman" w:hAnsi="Times New Roman"/>
                <w:sz w:val="20"/>
                <w:szCs w:val="20"/>
                <w:lang w:eastAsia="ko-KR"/>
              </w:rPr>
              <w:t>A. Woinaroschy, C.Singureanu: Municipal Wastewater Treatment, Ecological Component of Strategic Synergy in the Black Sea Basin, în Rev. Chim. vol. 68, nr. 12, 2017, 2812-2817, ISSN 0034-7752.</w:t>
            </w:r>
          </w:p>
        </w:tc>
      </w:tr>
      <w:tr>
        <w:trPr>
          <w:trHeight w:val="864" w:hRule="exac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10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 xml:space="preserve">Alice IORDACHE (IONIȚĂ) </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b/>
                <w:b/>
                <w:bCs/>
                <w:sz w:val="20"/>
                <w:szCs w:val="20"/>
                <w:lang w:eastAsia="ko-KR"/>
              </w:rPr>
            </w:pPr>
            <w:r>
              <w:rPr>
                <w:rFonts w:eastAsia="Batang;¹ÙÅÁ" w:cs="Times New Roman" w:ascii="Times New Roman" w:hAnsi="Times New Roman"/>
                <w:b/>
                <w:bCs/>
                <w:sz w:val="20"/>
                <w:szCs w:val="20"/>
                <w:lang w:eastAsia="ko-KR"/>
              </w:rPr>
              <w:t>WOINAROSCHY Alexandru Eligiu</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2020</w:t>
            </w:r>
          </w:p>
        </w:tc>
        <w:tc>
          <w:tcPr>
            <w:tcW w:w="72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rPr>
                <w:rFonts w:ascii="Times New Roman" w:hAnsi="Times New Roman" w:eastAsia="Batang;¹ÙÅÁ" w:cs="Times New Roman"/>
                <w:sz w:val="20"/>
                <w:szCs w:val="20"/>
                <w:lang w:eastAsia="ko-KR"/>
              </w:rPr>
            </w:pPr>
            <w:r>
              <w:rPr>
                <w:rFonts w:eastAsia="Batang;¹ÙÅÁ" w:cs="Times New Roman" w:ascii="Times New Roman" w:hAnsi="Times New Roman"/>
                <w:sz w:val="20"/>
                <w:szCs w:val="20"/>
                <w:lang w:eastAsia="ko-KR"/>
              </w:rPr>
              <w:t>A. Iordache, A. Woinaroschy: Analysis of the efficiency of the water treatment process with chlorine, în Environmental Engineering and Management Journal, vol. 19, nr. 8, 2020, 1309-1316.</w:t>
            </w:r>
          </w:p>
        </w:tc>
      </w:tr>
    </w:tbl>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bidi="ar-SA" w:eastAsia="zh-CN"/>
    </w:rPr>
  </w:style>
  <w:style w:type="character" w:styleId="DefaultParagraphFont">
    <w:name w:val="Default Paragraph Font"/>
    <w:qFormat/>
    <w:rPr/>
  </w:style>
  <w:style w:type="character" w:styleId="Bodytext2">
    <w:name w:val="Body text (2)_"/>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exact" w:line="274"/>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6:03:00Z</dcterms:created>
  <dc:creator>User</dc:creator>
  <dc:description/>
  <cp:keywords/>
  <dc:language>en-US</dc:language>
  <cp:lastModifiedBy>User</cp:lastModifiedBy>
  <dcterms:modified xsi:type="dcterms:W3CDTF">2020-12-10T10:14:00Z</dcterms:modified>
  <cp:revision>10</cp:revision>
  <dc:subject/>
  <dc:title>B 3</dc:title>
</cp:coreProperties>
</file>