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Şcoala Doctorală …………………………………….. </w:t>
        <w:tab/>
        <w:tab/>
        <w:tab/>
        <w:t xml:space="preserve">        Promoţia ………………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meniul de Doctorat  ………………………………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CHESTIONAR DE EVALUARE A SATISFACŢIEI DOCTORANZILOR PRIVIND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ROGRAMUL DE PREGĂTURE AVANSATĂ  (PPA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60"/>
        <w:rPr/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Pentru îmbunătăţirea calităţii în cadrul SD, vă rugăm să răspundeţi,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FĂRĂ SĂ SEMNAŢI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sincer şi obiectiv</w:t>
      </w:r>
      <w:r>
        <w:rPr>
          <w:rFonts w:cs="Times New Roman" w:ascii="Times New Roman" w:hAnsi="Times New Roman"/>
          <w:bCs/>
          <w:sz w:val="20"/>
          <w:szCs w:val="20"/>
          <w:lang w:val="ro-RO"/>
        </w:rPr>
        <w:t xml:space="preserve">, la întrebările de mai jos. </w:t>
      </w:r>
      <w:r>
        <w:rPr>
          <w:rFonts w:cs="Times New Roman" w:ascii="Times New Roman" w:hAnsi="Times New Roman"/>
          <w:sz w:val="20"/>
          <w:szCs w:val="20"/>
        </w:rPr>
        <w:t>marcând fiecare întrebare pe scara 1…4 (1 – nemultumit total; 4 – deplin satisfacut). Bifaţi o singură căsuţă pentru fiecare intrebare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before="0" w:after="0"/>
        <w:rPr/>
      </w:pPr>
      <w:r>
        <w:rPr/>
        <w:t>Discipline de Specialitate (DS) – Asigurate la nivelul Şcolii Doctorale (SD)</w:t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14"/>
        <w:gridCol w:w="415"/>
        <w:gridCol w:w="414"/>
        <w:gridCol w:w="415"/>
      </w:tblGrid>
      <w:tr>
        <w:trPr/>
        <w:tc>
          <w:tcPr>
            <w:tcW w:w="7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2</w:t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3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METODE DE INSTRUIR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Este eficient modul de instruire, in general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Este optim raportul intre diferitele metode de instruire (orele de curs, orele de practica si studiul individual)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um apreciati resursele accesibile pentru instruire? Sunt suficiente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e parere aveti despre colaborarea doctorand – conducător de doctorat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um raspunde conducătorul de doctorat la intrebarile suplimentare? Acorda suficient timp 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EVALUARE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Evaluarile reflecta continutul planului de invatamant PPA-DS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um apreciati modul de evaluare al profesorilor la examinare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ABILITĂŢILE STUDENŢILO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redeti ca se pune suficient accent pe comunicarea scrisa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redeti ca se pune suficient accent pe comunicarea orala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nsiderati ca este suficienta experienta capatata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INFORMAREA STUDENTULUI-DOCTORAND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nsiderati ca sunteti suficient de informati despre cursurile suplimentare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Orele petrecute in SD conform programei de studiu PPA-DS corespund cu orele petrecute pentru aprofundarea materiei in afara SD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redeti ca puteti incheia PPA-DS in timpul programat 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FACILITĂŢ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Exista oportunitati/facilitati accesibile pentru pregătirea DS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um apreciati dotarea bibliotecilor si resurselor internet disponibile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e credeti despre timpul acordat de catre biblioteca pentru rezolvarea problemelor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redeti ca personalul de la biblioteca va poate ajuta? Va poate raspunde la intrebari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PERSONALUL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onsiderati ca sunt satisfacatoare competentele/calificarile personalului academic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Vi se pare suficient timpul acordat de catre secretariatul SD pentru lucrul cu doctoranzii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Pot directorul si secretariatul SD sa va raspunda la intrebari si sa va rezolve problemele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Este conducătorul de doctorat suficient de interesati de doctoranzi? Poate sa va ajute in rezolvarea problemelor?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iplinele Generale (DG) – asigurate la nivel IOSUD</w:t>
      </w:r>
    </w:p>
    <w:p>
      <w:pPr>
        <w:pStyle w:val="Normal"/>
        <w:widowControl w:val="false"/>
        <w:tabs>
          <w:tab w:val="clear" w:pos="720"/>
          <w:tab w:val="left" w:pos="7338" w:leader="none"/>
          <w:tab w:val="left" w:pos="7869" w:leader="none"/>
          <w:tab w:val="left" w:pos="8401" w:leader="none"/>
          <w:tab w:val="left" w:pos="8932" w:leader="none"/>
        </w:tabs>
        <w:autoSpaceDE w:val="false"/>
        <w:spacing w:before="0" w:after="0"/>
        <w:ind w:left="-176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14"/>
        <w:gridCol w:w="415"/>
        <w:gridCol w:w="414"/>
        <w:gridCol w:w="41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E DE INSTRUIR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este eficient modul de instruire pentru DG, in general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e optim raportul intre diferitele metode de instruire (orele de curs, orele de practica si studiul individual)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resursele necesare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mijloacele folosite in scopul predarii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 raspund profesorii DG la intrebarile suplimentare? Va acorda suficient timp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VALUARE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ile din timpul anului reflecta continutul PPA-DG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modul de evaluare al profesorilor la examinarile finale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ILITĂŢILE STUDENŢILO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se pune suficient accent pe comunicarea scrisa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se pune suficient accent pe comunicarea orala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derati ca este suficienta experienta capatata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REA STUDENTULU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le petrecute in UPB conform programei de studiu DG corespund cu orele petrecute pentru aprofundarea materiei in afara UPB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va puteti termina studiile PPA-DG in timpul programat 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se pare suficient timpul ramas dupa terminarea orelor DG pentru a va ocupa de temele/proiectele dvs. 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CILITĂŢ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m apreciati dotarea bibliotecilor referitor la DG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 credeti despre timpul acordat de catre biblioteca, in rezolvarea problemelor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eti ca personalul de la biblioteca va poate ajuta? Va pot raspunde la intrebari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derati ca dotarea UPB reflecta satisfacator cerintele programei PPA-DG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SONALUL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derati ca sunt satisfacatoare competentele/calificarile personalului academic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ate secretariatul sa va raspunda la intrebari si sa va rezolve problemele DG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t titularii DG suficient de interesati de doctoranzi? Pot ei sa va ajute in rezolvarea problemelor?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gestii/Comentari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…………………………………………………………………...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………..</w:t>
      </w:r>
    </w:p>
    <w:p>
      <w:pPr>
        <w:pStyle w:val="Normal"/>
        <w:spacing w:before="0" w:after="200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Vă mulţumim pentru colaborare!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0:30:00Z</dcterms:created>
  <dc:creator>M M</dc:creator>
  <dc:description/>
  <dc:language>en-US</dc:language>
  <cp:lastModifiedBy>rodia</cp:lastModifiedBy>
  <dcterms:modified xsi:type="dcterms:W3CDTF">2019-02-06T20:30:00Z</dcterms:modified>
  <cp:revision>2</cp:revision>
  <dc:subject/>
  <dc:title/>
</cp:coreProperties>
</file>