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it-IT"/>
        </w:rPr>
        <w:t xml:space="preserve">Anexa A 3.2.1. </w:t>
      </w:r>
    </w:p>
    <w:p>
      <w:pPr>
        <w:pStyle w:val="Normal"/>
        <w:rPr>
          <w:b/>
          <w:b/>
          <w:lang w:val="it-IT"/>
        </w:rPr>
      </w:pPr>
      <w:r>
        <w:rPr>
          <w:lang w:val="it-IT"/>
        </w:rPr>
        <w:t xml:space="preserve">Publicații indexate Web of Science și alte elemente de vizibilitate internațională ale conducătorilor de doctorat din SC CASM, domeniul </w:t>
      </w:r>
      <w:r>
        <w:rPr>
          <w:b/>
          <w:lang w:val="it-IT"/>
        </w:rPr>
        <w:t>Științe Inginerești/Inginerie Chimică</w:t>
      </w:r>
    </w:p>
    <w:p>
      <w:pPr>
        <w:pStyle w:val="Normal"/>
        <w:rPr>
          <w:b/>
          <w:b/>
          <w:lang w:val="it-IT"/>
        </w:rPr>
      </w:pPr>
      <w:r>
        <w:rPr>
          <w:b/>
          <w:lang w:val="it-IT"/>
        </w:rPr>
      </w:r>
    </w:p>
    <w:tbl>
      <w:tblPr>
        <w:tblW w:w="13704" w:type="dxa"/>
        <w:jc w:val="center"/>
        <w:tblInd w:w="0" w:type="dxa"/>
        <w:tblLayout w:type="fixed"/>
        <w:tblCellMar>
          <w:top w:w="0" w:type="dxa"/>
          <w:left w:w="108" w:type="dxa"/>
          <w:bottom w:w="0" w:type="dxa"/>
          <w:right w:w="108" w:type="dxa"/>
        </w:tblCellMar>
      </w:tblPr>
      <w:tblGrid>
        <w:gridCol w:w="589"/>
        <w:gridCol w:w="1680"/>
        <w:gridCol w:w="1200"/>
        <w:gridCol w:w="5040"/>
        <w:gridCol w:w="5195"/>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N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Nu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Prenu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it-IT"/>
              </w:rPr>
              <w:t>Lucrări ISI</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rPr>
            </w:pPr>
            <w:r>
              <w:rPr>
                <w:b/>
                <w:sz w:val="20"/>
                <w:szCs w:val="20"/>
                <w:lang w:val="it-IT"/>
              </w:rPr>
              <w:t>Alte elemente de vizibilitate internațională în ultimii 5 ani</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DRONES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cateri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M. Radulescu, S. Popescu, D. Ficai, M. Sonmez, O. Oprea, A. Spoială, A. Ficai, E. Andronescu, Advances in drug delivery systems, from 0 to 3D superstructures, Curr Drug Targets 17, 2018, 393-405. doi:10.2174/1389450117666160401122926.</w:t>
            </w:r>
          </w:p>
          <w:p>
            <w:pPr>
              <w:pStyle w:val="Normal"/>
              <w:rPr>
                <w:sz w:val="20"/>
                <w:szCs w:val="20"/>
                <w:lang w:val="pt-BR"/>
              </w:rPr>
            </w:pPr>
            <w:r>
              <w:rPr>
                <w:sz w:val="20"/>
                <w:szCs w:val="20"/>
                <w:lang w:val="pt-BR"/>
              </w:rPr>
              <w:t>2.R.C. Popescu, E. Andronescu, B.Ș. Vasile, R. Truşcă, A. Boldeiu, L. Mogoantă, G.D. Mogoșanu, M. Temelie, M. Radu, A.M. Grumezescu, D. Savu, Fabrication and cytotoxicity of gemcitabine-functionalized magnetite nanoparticles, Molecules 22, 2017, pii: E1080 DOI:10.3390/molecules22071080.</w:t>
            </w:r>
          </w:p>
          <w:p>
            <w:pPr>
              <w:pStyle w:val="Normal"/>
              <w:rPr/>
            </w:pPr>
            <w:r>
              <w:rPr>
                <w:sz w:val="20"/>
                <w:szCs w:val="20"/>
                <w:lang w:val="pt-BR"/>
              </w:rPr>
              <w:t>3.G. Voicu, R.E. Geanaliu-Nicolae, A.A. Pîrvan, E. Andronescu, F. Iordache, Synthesis, characterization and bioevaluation of drug-collagen hybrid materials for biomedical applications, Int J Pharmaceut 510, 474-484, 2016, 10.1016/j.ijpharm.2015.11.054.</w:t>
            </w:r>
          </w:p>
          <w:p>
            <w:pPr>
              <w:pStyle w:val="Normal"/>
              <w:rPr>
                <w:sz w:val="20"/>
                <w:szCs w:val="20"/>
                <w:lang w:val="pt-BR"/>
              </w:rPr>
            </w:pPr>
            <w:r>
              <w:rPr>
                <w:sz w:val="20"/>
                <w:szCs w:val="20"/>
                <w:lang w:val="pt-BR"/>
              </w:rPr>
              <w:t>4.M. Sonmez, C. Verisan, G. Voicu, D. Ficai, A. Ficai, A.E. Oprea, M. Vlad, E. Andronescu, Extended release of vitamins from magnetite loaded polyanionic polymeric beads, Int J Pharmaceut 510, 457-464, 2016, doi: 10.1016/j.ijpharm.2015.11.041</w:t>
            </w:r>
          </w:p>
          <w:p>
            <w:pPr>
              <w:pStyle w:val="Normal"/>
              <w:rPr>
                <w:sz w:val="20"/>
                <w:szCs w:val="20"/>
                <w:lang w:val="pt-BR"/>
              </w:rPr>
            </w:pPr>
            <w:r>
              <w:rPr>
                <w:sz w:val="20"/>
                <w:szCs w:val="20"/>
                <w:lang w:val="pt-BR"/>
              </w:rPr>
              <w:t>5.A.T. Cucuruz, E. Andronescu, A. Ficai, A. Ilie, F. Iordache, Synthesis and characterization of new composite materials based on poly(methacrylic acid) and hydroxyapatite with applications in dentistry, Int J Pharmaceut 510, 516-523, 2016, DOI:10.1016/j.ijpharm.2016.01.061</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embru al Academiei Tiberina già Pontificia, Roma, Italia</w:t>
            </w:r>
          </w:p>
          <w:p>
            <w:pPr>
              <w:pStyle w:val="Normal"/>
              <w:rPr>
                <w:sz w:val="20"/>
                <w:szCs w:val="20"/>
              </w:rPr>
            </w:pPr>
            <w:r>
              <w:rPr>
                <w:sz w:val="20"/>
                <w:szCs w:val="20"/>
              </w:rPr>
              <w:t>2. Editor invitat pentru doua volume Elsevier</w:t>
            </w:r>
          </w:p>
          <w:p>
            <w:pPr>
              <w:pStyle w:val="Normal"/>
              <w:rPr>
                <w:sz w:val="20"/>
                <w:szCs w:val="20"/>
              </w:rPr>
            </w:pPr>
            <w:r>
              <w:rPr>
                <w:sz w:val="20"/>
                <w:szCs w:val="20"/>
              </w:rPr>
              <w:t>3. Peste 50 de premii nationale si internationale intre 2015 si 2020</w:t>
            </w:r>
          </w:p>
          <w:p>
            <w:pPr>
              <w:pStyle w:val="Normal"/>
              <w:rPr/>
            </w:pPr>
            <w:r>
              <w:rPr>
                <w:sz w:val="20"/>
                <w:szCs w:val="20"/>
              </w:rPr>
              <w:br/>
            </w: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DE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ria Nicolet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 Lacatusu  I.,  Niculae G., </w:t>
            </w:r>
            <w:r>
              <w:rPr>
                <w:b/>
                <w:bCs/>
                <w:sz w:val="20"/>
                <w:szCs w:val="20"/>
              </w:rPr>
              <w:t>Badea  N*</w:t>
            </w:r>
            <w:r>
              <w:rPr>
                <w:sz w:val="20"/>
                <w:szCs w:val="20"/>
              </w:rPr>
              <w:t xml:space="preserve">.,  Stan R.,  Popa O.,  Oprea O., Meghea A., Design of soft lipid nanocarriers based on bioactive vegetable oils with multiple health beneficies, Chemical Engineering Journal,  246C,  311-321, 2014;                                                                                                                                                                                                                                                                                                                                                                         2. Barbinta-Patrascu, M.E. </w:t>
            </w:r>
            <w:r>
              <w:rPr>
                <w:b/>
                <w:bCs/>
                <w:sz w:val="20"/>
                <w:szCs w:val="20"/>
              </w:rPr>
              <w:t>Badea, N.</w:t>
            </w:r>
            <w:r>
              <w:rPr>
                <w:sz w:val="20"/>
                <w:szCs w:val="20"/>
              </w:rPr>
              <w:t>, Bacalum, M., Ungureanu, C., Bunghez-Suica R.I., Iordache S.M., Zgura Irina, Maraloiu V.A, 3D hybrid structures based on biomimetic membranes and Caryophyllus aromaticus - “green” synthesized nano-silver with improved bioperformances, Material Science and Engineering C, 101, 120-137, 2019;</w:t>
              <w:br/>
              <w:t xml:space="preserve">3. Lacatusu I.,  </w:t>
            </w:r>
            <w:r>
              <w:rPr>
                <w:b/>
                <w:bCs/>
                <w:sz w:val="20"/>
                <w:szCs w:val="20"/>
              </w:rPr>
              <w:t>Badea N</w:t>
            </w:r>
            <w:r>
              <w:rPr>
                <w:sz w:val="20"/>
                <w:szCs w:val="20"/>
              </w:rPr>
              <w:t>*, Udeanu D., Coc L., Pop A , Cioates Negut  C., Tanase  C.,Stan R., Meghe A., Improved anti-obesity effect of herbal active and endogenous lipids co-loaded lipid nanocarriers: preparation, in vitro and in vivo evaluation, Material Science and Engineering C, 2019, 99,12-24;</w:t>
              <w:br/>
              <w:t xml:space="preserve">4. Lacatusu I., Istrati D., Bordei N., Popescu M, Seciu A.M., Panteli L.M., </w:t>
            </w:r>
            <w:r>
              <w:rPr>
                <w:b/>
                <w:bCs/>
                <w:sz w:val="20"/>
                <w:szCs w:val="20"/>
              </w:rPr>
              <w:t>Badea N*</w:t>
            </w:r>
            <w:r>
              <w:rPr>
                <w:sz w:val="20"/>
                <w:szCs w:val="20"/>
              </w:rPr>
              <w:t xml:space="preserve">., Synergism of plant extract and vegetable oils-based lipid nanocarriers: Emerging trends in development of advanced cosmetic prototype products, Mat. Sci. Eng. C, 108, 2020, 110412;                                                                                                                                                                                                                                                                                            5.Arsenie, L.V, Lacatusu, I. Oprea, O. ,Bordei, N. , Bacalum, M. , </w:t>
            </w:r>
            <w:r>
              <w:rPr>
                <w:b/>
                <w:bCs/>
                <w:sz w:val="20"/>
                <w:szCs w:val="20"/>
              </w:rPr>
              <w:t>Badea N.</w:t>
            </w:r>
            <w:r>
              <w:rPr>
                <w:sz w:val="20"/>
                <w:szCs w:val="20"/>
              </w:rPr>
              <w:t>, Azelaic acid-willow bark extract-panthenol – Loaded lipid nanocarriers improve the hydration effect and antioxidant action of cosmetic formulations, Ind. Crop. Prod, 154, 2020, Article no. 112658, (13 pp);</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uest Editor - Green Design of Bio-Multifunctional Materials</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ĂDĂNO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ina Ioa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 Badanoiu, A; Holmgren, J, Cementitious composites reinforced with continuous carbon fibres for strengthening of concrete structures‎. CEMENT &amp; CONCRETE COMPOSITES , 25, 3, 387-394, 2013 </w:t>
              <w:br/>
              <w:t>2. Georgescu, M; Tipan, J; Badanoiu, A; et al., Highly reactive dicalcium silicate synthesised by hydrothermal processing‎, CEMENT &amp; CONCRETE COMPOSITES, 22 (5), 315-319, 2000</w:t>
              <w:br/>
              <w:t>3. Badanoiu, Alina Ioana; Al Saadi, Taha H. Abood; Stoleriu, Stefania; et al.,  Preparation and characterization of foamed geopolymers from waste glass and red mud‎, CONSTRUCTION AND BUILDING MATERIALS, 84 , 284-293, 2015                                                                        4. Badanoiu, Alina Ioana; Al-Saadi, Taha H. Abood; Voicu, Georgeta, Synthesis and properties of new materials produced by alkaline activation of glass cullet and red mud,INTERNATIONAL JOURNAL OF MINERAL PROCESSING, 135, 1-10, 2015</w:t>
              <w:br/>
              <w:t xml:space="preserve">5.  Badanoiu, Alina; Paceagiu, Jenica; Voicu, Georgeta, Hydration and hardening processes of Portland cements obtained from clinkers mineralized with fluoride and oxides‎,JOURNAL OF THERMAL ANALYSIS AND CALORIMETRY, 103, 3, 879-888, 2011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air RICCCE 21 (2019)</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RG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niela Cristi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 xml:space="preserve">1.R.-A. Mitran, C. Matei, D. Berger*, L. Băjenaru, M.G Moisescu, Controlling drug release from mesoporous silica through an amorphous, nanoconfined 1-tetradecanol layer, European Journal of Pharmaceutics and Biopharmaceutics 127, 318-325, 2018, WOS:000433650400035 (Q1), doi: 10.1016/j.ejpb.2018.02.020 </w:t>
            </w:r>
          </w:p>
          <w:p>
            <w:pPr>
              <w:pStyle w:val="Default"/>
              <w:rPr>
                <w:color w:val="000000"/>
                <w:sz w:val="20"/>
                <w:szCs w:val="20"/>
              </w:rPr>
            </w:pPr>
            <w:r>
              <w:rPr>
                <w:color w:val="000000"/>
                <w:sz w:val="20"/>
                <w:szCs w:val="20"/>
              </w:rPr>
              <w:t xml:space="preserve">2.R.-A. Mitran, C. Matei, D. Berger*, Correlation of Mesoporous Silica Structural and Morphological Features with Theoretical Three-Parameter Model for Drug Release Kinetics, Journal of Physical Chemistry C 120, 29202–29209, 2016. (Q1) doi:10.1021/acs.jpcc.6b09759 </w:t>
            </w:r>
          </w:p>
          <w:p>
            <w:pPr>
              <w:pStyle w:val="Default"/>
              <w:rPr>
                <w:color w:val="000000"/>
                <w:sz w:val="20"/>
                <w:szCs w:val="20"/>
              </w:rPr>
            </w:pPr>
            <w:r>
              <w:rPr>
                <w:color w:val="000000"/>
                <w:sz w:val="20"/>
                <w:szCs w:val="20"/>
              </w:rPr>
              <w:t xml:space="preserve">3.D. Berger, L. Bajenaru, S. Nastase, R.-A. Mitran, C. Munteanu, C. Matei, Influence of structural, textural and surface properties of mesostructured silica and aluminosilicate carriers on aminoglycoside uptake and in vitro delivery, Micropor. Mesopor. Mater. 206 150-160, 2015. (Q1), doi.org/10.1016/j.micromeso.2014.12.022 </w:t>
            </w:r>
          </w:p>
          <w:p>
            <w:pPr>
              <w:pStyle w:val="Default"/>
              <w:rPr>
                <w:color w:val="000000"/>
                <w:sz w:val="20"/>
                <w:szCs w:val="20"/>
              </w:rPr>
            </w:pPr>
            <w:r>
              <w:rPr>
                <w:color w:val="000000"/>
                <w:sz w:val="20"/>
                <w:szCs w:val="20"/>
              </w:rPr>
              <w:t xml:space="preserve">4.S. Nastase, L. Bajenaru, C. Matei, R. A. Mitran, D. Berger*, Ordered mesoporous silica and aluminosilicate-type matrix for amikacin delivery systems, Microporous and Mesoporous Materials 182, 32–39, 2013 (Q1) , DOI: 10.1016/j.micromeso.2013.08.018 </w:t>
            </w:r>
          </w:p>
          <w:p>
            <w:pPr>
              <w:pStyle w:val="Normal"/>
              <w:rPr>
                <w:sz w:val="20"/>
                <w:szCs w:val="20"/>
                <w:lang w:val="it-IT"/>
              </w:rPr>
            </w:pPr>
            <w:r>
              <w:rPr>
                <w:sz w:val="20"/>
                <w:szCs w:val="20"/>
              </w:rPr>
              <w:t xml:space="preserve">5.A.I. Iorgu, F. Maxim, C. Matei, L.P. Ferreira, P. Ferreira, M.M. Cruz, D. Berger*, Fast synthesis of rare-earth (Pr3+, Sm3+, Eu3+ and Gd3+) doped bismuth ferrite powders with enhanced magnetic properties, J. Alloys Comp. 629, 62-68, 2015. (Q1) doi.org/10.1016/j.jallcom.2014.12.108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ÎLDE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stin Sori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1.C.S. Bildea, R. Gyorgy, CC Brunchi, A.A Kiss, Optimal design of intensified processes for DME synthesis, COMPUTERS &amp; CHEMICAL ENGINEERING 105, 142-151, 2017, DOI:10.1016/j.compchemeng.2017.01.004 WOS:000408025600010 </w:t>
            </w:r>
          </w:p>
          <w:p>
            <w:pPr>
              <w:pStyle w:val="Default"/>
              <w:rPr>
                <w:color w:val="000000"/>
                <w:sz w:val="20"/>
                <w:szCs w:val="20"/>
              </w:rPr>
            </w:pPr>
            <w:r>
              <w:rPr>
                <w:color w:val="000000"/>
                <w:sz w:val="20"/>
                <w:szCs w:val="20"/>
              </w:rPr>
              <w:t xml:space="preserve">2.C. Patrut, C.S. Bildea,I. Lita, A.A. Kiss, Cyclic distillation - Design, control and applications, Separation and Purification Technology 125, 326-336, 2014, DOI:10.1016/j.seppur.2014.02.006 WOS:000335432300041 </w:t>
            </w:r>
          </w:p>
          <w:p>
            <w:pPr>
              <w:pStyle w:val="Normal"/>
              <w:rPr>
                <w:sz w:val="20"/>
                <w:szCs w:val="20"/>
              </w:rPr>
            </w:pPr>
            <w:r>
              <w:rPr>
                <w:sz w:val="20"/>
                <w:szCs w:val="20"/>
              </w:rPr>
              <w:t>3.MD Moraru, CS Bildea, Design and plantwide control of &amp;ITn&amp;IT-butyl acrylate production process, J. Process Control 58, 46-62, 2017, DOI:10.1016/j.jprocont. 2017.08.008, WOS:000419414600005</w:t>
            </w:r>
          </w:p>
          <w:p>
            <w:pPr>
              <w:pStyle w:val="Default"/>
              <w:rPr>
                <w:color w:val="000000"/>
                <w:sz w:val="20"/>
                <w:szCs w:val="20"/>
              </w:rPr>
            </w:pPr>
            <w:r>
              <w:rPr>
                <w:color w:val="000000"/>
                <w:sz w:val="20"/>
                <w:szCs w:val="20"/>
              </w:rPr>
              <w:t xml:space="preserve">4.A.Javaid, CS Bildea, Design and Control of an Integrated 1,4-Butanediol Dehydrogenation and Furfural Hydrogenation Plant, Chemical Engineering &amp; Technology 37, 1515-1524, 2014, DOI:10.1002/ceat.201400210, WOS:000341243800009 </w:t>
            </w:r>
          </w:p>
          <w:p>
            <w:pPr>
              <w:pStyle w:val="Normal"/>
              <w:rPr>
                <w:sz w:val="20"/>
                <w:szCs w:val="20"/>
              </w:rPr>
            </w:pPr>
            <w:r>
              <w:rPr>
                <w:sz w:val="20"/>
                <w:szCs w:val="20"/>
              </w:rPr>
              <w:t xml:space="preserve">5.CS Bildea, C. Patrut, SB Jorgensen, J.Abildskov, AA Kiss, Cyclic distillation technology - a mini-review, J. Chemical Technol. Biotechnol. 91, 1215-1223, 2016, DOI: 10.1002/jctb.4887, WOS:000373611600001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ditor asociat:</w:t>
              <w:br/>
              <w:t>1. The Scientific World Journal (Hindawi Publishing Corporation)</w:t>
              <w:br/>
              <w:t>2. Chemical Product and Process Modelling (De Gruyter)</w:t>
              <w:br/>
              <w:t>3. Revista de Chimie</w:t>
            </w:r>
          </w:p>
          <w:p>
            <w:pPr>
              <w:pStyle w:val="Normal"/>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ZG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igor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I. Banu, G. Bumbac, D. Bombos, S. Velea, A.M. Galan, G. Bozga*, Glycerol acetylation with acetic acid over Purolite CT-275. Product yields and process kinetics, Renewable Energy, 148, 2020, pp. 548-557.                       2. I. Banu, R. Ganea, G. Vasilievici, A. Anghel, V. Gogulancea, G. Isopencu, G. Bozga*, An Evaluation of Published Kinetic Models for Vapor Phase Methanol Conversion to Dimethyl Ether over the H-ZSM-5 Catalyst, Energy Fuels, 2018, 32 (8), pp 8689–8699.                      3.A.A. Enache, L.David, J.P. Puaux, I.Banu, G.Bozga*, Kinetics of Chitosan Coagulation from Aqueous Solutions, Journal of Applied Polymer Science, 135 (16), 2018, 46062-71.                                                                                   4. I. Banu, C.M. Manta, G. Bercaru, G. Bozga*, Combustion kinetics of cyclooctane and its binary mixture with o-xylene over a Pt/alumina catalyst, Chem. Eng. Res. and Design, 102, 2015, pp. 399–406.                                                  5. Gr. Pop, Gr. Bozga*, R. Ganea, N. Natu, Methanol Conversion to Dimethyl Ether over H-SAPO-34 Catalyst, Industrial &amp; Eng. Chemistry Research, 48, 2009, 7065–7071.</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br/>
            </w:r>
            <w:r>
              <w:rPr>
                <w:b/>
                <w:bCs/>
                <w:sz w:val="20"/>
                <w:szCs w:val="20"/>
              </w:rPr>
              <w:t>Teză de doctorat coordonată în cotutelă</w:t>
            </w:r>
            <w:r>
              <w:rPr>
                <w:sz w:val="20"/>
                <w:szCs w:val="20"/>
              </w:rPr>
              <w:t xml:space="preserve">              </w:t>
            </w:r>
          </w:p>
          <w:p>
            <w:pPr>
              <w:pStyle w:val="Normal"/>
              <w:rPr/>
            </w:pPr>
            <w:r>
              <w:rPr>
                <w:sz w:val="20"/>
                <w:szCs w:val="20"/>
              </w:rPr>
              <w:t xml:space="preserve">Modelarea matematica a formarii fibrelor de chitosan prin filare umeda, A. Enache, Universite Claude Bernard, Lyon, 2018.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ĂLINES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oa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it-IT"/>
              </w:rPr>
              <w:t xml:space="preserve">1 Calinescu, I., A. Vartolomei, I. A. Gavrila, M. Vinatoru and T. J. Mason (2019). </w:t>
            </w:r>
            <w:r>
              <w:rPr>
                <w:sz w:val="20"/>
                <w:szCs w:val="20"/>
              </w:rPr>
              <w:t>"A reactor designed for the ultrasonic stimulation of enzymatic esterification." Ultrasonic Sonochem 54: 32-38;WOS:000466997500004.             2    Vinatoru, M., T. J. Mason and I. Calinescu (2017). "Ultrasonically assisted extraction (UAE) and microwave assisted extraction (MAE) of functional compounds from plant materials." TrAC Trends in Analytical Chemistry 97: 159-178;WOS:000418108300013;             3  Calinescu, I., V. Lavric, I. Asofiei, A. I. Gavrila, A. Trifan, D. Ighigeanu, D. Martin and C. Matei (2017). "Microwave assisted extraction of polyphenols using a coaxial antenna and a cooling system." Chemical Engineering and Processing: Process Intensification;WOS:000418211800036;                              4      Claudia Maria Simonescu, Timothy J. Mason, I.Calinescu*,V.Lavric, M.Vinatoru, Alina Melinescu, Daniela Cristina Culita, Ultrasound assisted preparation of calcium alginate beads to improve absorption of Pb+2 from water, Ultrasonics Sonochemistry Volume 68, November 2020, 105191, https://doi.org/10.1016/j.ultsonch.2020.105191; WOS:000554511700013;                                                  5. Calinescu, I., A. Vlaicu, P. Chipurici, D. Ighigeanu and V. Lavric (2018). "Alcoholic fermentation in the presence of microwaves." Chemical Engineering and Processing - Process Intensification 126: 16-22;WOS:000430755200003.</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Co-chair pentru International Conference on Microwave and High Frequency Heating: AMPERE, 2017 DElft; 2019 Valencia</w:t>
              <w:br/>
              <w:t xml:space="preserve">3. - Profesor invitat Jiaotong University, Xi’an, China, în perioada 14-20 oct. 2017 </w:t>
              <w:br/>
              <w:t>3. Co-editor pentru urmatoarele numere speciale: • “Electron Beam, Gamma-Ray, Microwave, and Ultrasound Applications in Chemical Synthesis and Material Processing” in Sensor journal (AIS= 3.938) ; • “Ultrasonic and Microwave Assisted Applications in Synthesis, Processing and Extraction” in Sustenaibility journal (AIS= 0.717)                                                                                 3 Conferinte invitate la "Research Coordination Meeting on Electron Beam Treatment of organic pollutants contained in gaseous streams"-organized by the International Atomic Energy Agency in Vienna (2005), Beijing (2006), Warsaw (2007) si Sofia (2008).</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IN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orneli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Researches on multilayer films with polyethylene core, Materiale Plastice 51, 2014, 37-44 </w:t>
            </w:r>
          </w:p>
          <w:p>
            <w:pPr>
              <w:pStyle w:val="Default"/>
              <w:rPr>
                <w:color w:val="000000"/>
                <w:sz w:val="20"/>
                <w:szCs w:val="20"/>
              </w:rPr>
            </w:pPr>
            <w:r>
              <w:rPr>
                <w:color w:val="000000"/>
                <w:sz w:val="20"/>
                <w:szCs w:val="20"/>
              </w:rPr>
              <w:t xml:space="preserve">2.A.G. Parciulea, C. Hodosan, L. Nistor, G. Hubca, C. Cincu, Synthesis of ethylbenzene by benzene alkylation with bioethanol on zeolitic catalysts synthesis and characterization of the catalyst, Revista de Chimie 65, 590-593, 2014 </w:t>
            </w:r>
          </w:p>
          <w:p>
            <w:pPr>
              <w:pStyle w:val="Default"/>
              <w:rPr>
                <w:color w:val="000000"/>
                <w:sz w:val="20"/>
                <w:szCs w:val="20"/>
              </w:rPr>
            </w:pPr>
            <w:r>
              <w:rPr>
                <w:color w:val="000000"/>
                <w:sz w:val="20"/>
                <w:szCs w:val="20"/>
              </w:rPr>
              <w:t xml:space="preserve">3.C.N. Degeratu, G. Mabilleau, C.Cincu, D. Chappard, Aluminum inhibits the growth of hydroxyapatite crystals developed on a biomimetic methacrylic polymer, Journal of Trace Elements in Medicine and Biology 27, 346-351, 2013, doi: 10.1016/j.jtemb.2013.05.004 </w:t>
            </w:r>
          </w:p>
          <w:p>
            <w:pPr>
              <w:pStyle w:val="Default"/>
              <w:rPr>
                <w:color w:val="000000"/>
                <w:sz w:val="20"/>
                <w:szCs w:val="20"/>
              </w:rPr>
            </w:pPr>
            <w:r>
              <w:rPr>
                <w:color w:val="000000"/>
                <w:sz w:val="20"/>
                <w:szCs w:val="20"/>
              </w:rPr>
              <w:t xml:space="preserve">4.A.M. Mocioiu, I. Dumitrescu, C. Cincu, Electroconductive properties of nylon 6,6 and cotton fabrics by "in Situ" polymerization of aniline in one step reaction without re-doping, Journal of Optoelectronics and Advanced Materials 15, 1106-1112, 2013 </w:t>
            </w:r>
          </w:p>
          <w:p>
            <w:pPr>
              <w:pStyle w:val="Normal"/>
              <w:rPr>
                <w:sz w:val="20"/>
                <w:szCs w:val="20"/>
              </w:rPr>
            </w:pPr>
            <w:r>
              <w:rPr>
                <w:sz w:val="20"/>
                <w:szCs w:val="20"/>
              </w:rPr>
              <w:t xml:space="preserve">5.P. Ghioca, L. Iancu, B. Spurcaciu, R.M. Coserea, C. Cincu, R. Gardu, Modification of waste polypropylene by styrene-isoprene block-copolymers, Materiale Plastice 50, 32-35, 2013.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MONI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lga Doina Afi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 xml:space="preserve">1.D. Dimonie, M.Dimonie, S. Stoica, V.Munteanu, M.J.Abadie, “Some Aspects of the Thermal Stability of Linear Polydicyclopentadiene (L-PDCPD), Polymer Degradation &amp; Stability, 67, 167-170, 2000, </w:t>
            </w:r>
            <w:r>
              <w:rPr>
                <w:b/>
                <w:bCs/>
                <w:color w:val="000000"/>
                <w:sz w:val="20"/>
                <w:szCs w:val="20"/>
              </w:rPr>
              <w:t>DOI:</w:t>
            </w:r>
            <w:r>
              <w:rPr>
                <w:color w:val="000000"/>
                <w:sz w:val="20"/>
                <w:szCs w:val="20"/>
              </w:rPr>
              <w:t xml:space="preserve">10.1016/S0141-3910(99)00108-1 </w:t>
            </w:r>
          </w:p>
          <w:p>
            <w:pPr>
              <w:pStyle w:val="Default"/>
              <w:rPr/>
            </w:pPr>
            <w:r>
              <w:rPr>
                <w:color w:val="000000"/>
                <w:sz w:val="20"/>
                <w:szCs w:val="20"/>
              </w:rPr>
              <w:t xml:space="preserve">2. D. Dimonie, M. Petrache, C. Damian, L. Anton, M. Musat, Ş.-O. Dima, C. Jinescu, M. Râpă, New Evidences on the Process Sensitivity of Some Renewable Blends Based on Starch considering Their Melt Rheological Properties, International Journal of Polymer Science, 2016, vol. 2016, Article ID 7873120, doi:10.1155/2016/7873120 </w:t>
            </w:r>
          </w:p>
          <w:p>
            <w:pPr>
              <w:pStyle w:val="Normal"/>
              <w:rPr>
                <w:sz w:val="20"/>
                <w:szCs w:val="20"/>
              </w:rPr>
            </w:pPr>
            <w:r>
              <w:rPr>
                <w:sz w:val="20"/>
                <w:szCs w:val="20"/>
              </w:rPr>
              <w:t xml:space="preserve">3. D. Dimonie, M. Musat, S. M. Doncea, et al, Controlling the Melt Resistance to Flow as a Possibility of Improving the Miscibility and the Time Behavior of Some Blends Based on Starch, International Journal of </w:t>
            </w:r>
          </w:p>
          <w:p>
            <w:pPr>
              <w:pStyle w:val="Default"/>
              <w:rPr/>
            </w:pPr>
            <w:r>
              <w:rPr>
                <w:b/>
                <w:bCs/>
                <w:color w:val="000000"/>
                <w:sz w:val="20"/>
                <w:szCs w:val="20"/>
              </w:rPr>
              <w:t>DOI:</w:t>
            </w:r>
            <w:r>
              <w:rPr>
                <w:color w:val="000000"/>
                <w:sz w:val="20"/>
                <w:szCs w:val="20"/>
              </w:rPr>
              <w:t xml:space="preserve">10.1155/2015/582901 </w:t>
            </w:r>
          </w:p>
          <w:p>
            <w:pPr>
              <w:pStyle w:val="Default"/>
              <w:rPr>
                <w:color w:val="000000"/>
                <w:sz w:val="20"/>
                <w:szCs w:val="20"/>
              </w:rPr>
            </w:pPr>
            <w:r>
              <w:rPr>
                <w:color w:val="000000"/>
                <w:sz w:val="20"/>
                <w:szCs w:val="20"/>
              </w:rPr>
              <w:t xml:space="preserve">4. D. Dimonie, R. Socoteanu, F. S. Pop, C. Petrea, R. Fierascu, I. Dumitriu, S. Doncea, The miscibility estimation of some blends based on starch, , e-Polymers, 11, 957–970, 2011, DOI: 10.1515/epoly 2011.11.1.957 </w:t>
            </w:r>
          </w:p>
          <w:p>
            <w:pPr>
              <w:pStyle w:val="Normal"/>
              <w:rPr>
                <w:sz w:val="20"/>
                <w:szCs w:val="20"/>
              </w:rPr>
            </w:pPr>
            <w:r>
              <w:rPr>
                <w:sz w:val="20"/>
                <w:szCs w:val="20"/>
              </w:rPr>
              <w:t xml:space="preserve">5. D. Dimonie, C. Radovici, G. Vasilievici, M. C. Popescu, S. Garea, “The dependence of the XRD Morphology of some bionanocomposites on the silicate treatment”, Journal of Nanomaterials, Volume 2008, Article ID 538421, doi:10.1155/2008/538421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1.Membru in Bordul Editorial al revistei</w:t>
            </w:r>
          </w:p>
          <w:p>
            <w:pPr>
              <w:pStyle w:val="Normal"/>
              <w:rPr>
                <w:sz w:val="20"/>
                <w:szCs w:val="20"/>
              </w:rPr>
            </w:pPr>
            <w:r>
              <w:rPr>
                <w:sz w:val="20"/>
                <w:szCs w:val="20"/>
              </w:rPr>
              <w:t>International Journal of Materials Science and Applications</w:t>
            </w:r>
          </w:p>
          <w:p>
            <w:pPr>
              <w:pStyle w:val="Normal"/>
              <w:rPr>
                <w:sz w:val="20"/>
                <w:szCs w:val="20"/>
                <w:lang w:val="it-IT"/>
              </w:rPr>
            </w:pPr>
            <w:r>
              <w:rPr>
                <w:sz w:val="20"/>
                <w:szCs w:val="20"/>
                <w:lang w:val="it-IT"/>
              </w:rPr>
              <w:t>2. Invitatie in bordul editorial al revistei</w:t>
            </w:r>
          </w:p>
          <w:p>
            <w:pPr>
              <w:pStyle w:val="Normal"/>
              <w:rPr>
                <w:sz w:val="20"/>
                <w:szCs w:val="20"/>
              </w:rPr>
            </w:pPr>
            <w:r>
              <w:rPr>
                <w:sz w:val="20"/>
                <w:szCs w:val="20"/>
              </w:rPr>
              <w:t> </w:t>
            </w:r>
            <w:r>
              <w:rPr>
                <w:sz w:val="20"/>
                <w:szCs w:val="20"/>
              </w:rPr>
              <w:t>Journal of Advanced Biotechnology and Bioengineering</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B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ănas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Dobre, T.,Mass-transfer in columns with partly flooded mobile packing, Revue Roumaine de Chimie, 37,  8, 879-897, 1992 ,ISSN: 0035-3930,  WOS:A1992JY44000004</w:t>
              <w:br/>
              <w:t xml:space="preserve">2. Dobre, T., Guzun-Stoica, A., Floarea, O., Reactive extraction of phenols using sulfuric acid salts of trioctylamine,  Chemical Engineering Science, 54, 10, 1559-1563, 1999,  ISSN: 0009-250, WOS:000080032500040 </w:t>
              <w:br/>
              <w:t>3. Dobre T., Parvulescu O. C., Sanchez-Marcano J., Stoica A., Stroescu M., Iavorschi G., Characterization of gas permeation through stretched polyisoprene membranes, Separation and Purification Technology, 82, (2011) 202-209; ISSN: 1383-5866; DOI: 10.1016/j.seppur.2011.09.019.WOS 000296831500025</w:t>
              <w:br/>
              <w:t xml:space="preserve">4. Dobre, T., Parvulescu, O.C., Iavorschi, G., Stroescu, M.,Stoica, A.,Volatile Organic Compounds Removal from Gas Streams by Adsorption onto Activated Carbon, Industrial &amp; Engineering Chemistry Research, 53, 9, 3622-3628, 2014, DOI: 10.1021/ie402504u, ISSN: 0888-5885,WOS:000332684500021 </w:t>
              <w:br/>
              <w:t xml:space="preserve">5. Dobre, T., Zicman, L.R., Pârvulescu, O.C., Neacșu, E., Ciobanu, C., Drăgolici, F.N., Species Removal from Aqueous Radioactive Waste by Deep-Bed Filtration, Environ. Pollut., 241, 303-310, 2018, ISSN:0269-7491,WOS:000440390800032.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Member of extended bord of EFCE as SICR representation (www.efce.org)</w:t>
              <w:br/>
              <w:t xml:space="preserve">2. Co-chair or chair to: a) CoFrRoCA 2016 Clermont-Ferrand, 29 juin-1 Juillet, b)  CoFrRoCA 2018 Bacau 27-29 Juin 2018, c) RICCCE 20, Poiana Brasov 3-7 September 2017, d) RICCCE 21, Mamaia Constanta  5-9 September 2019, e) SICHEM 2016, Bucharest-UPB,8-9 september 2016, f) SICHEM 2018, Bucharest-UPB,15-17 september 2018, g) ECCE12 &amp; ECAB5, Section Separation Technology and Heat &amp; Mass Transfer, 15-19 September 2019, Florence, Italy </w:t>
              <w:br/>
              <w:t xml:space="preserve">2. </w:t>
            </w:r>
            <w:r>
              <w:rPr>
                <w:sz w:val="20"/>
                <w:szCs w:val="20"/>
                <w:lang w:val="fr-FR"/>
              </w:rPr>
              <w:t>Conferinte invitate</w:t>
              <w:br/>
              <w:t xml:space="preserve">a) CoFrRoCA 2016 Clermont-Ferrand, 29 juin-1 Juillet 2016, b)  CoFrRoCA 2018 Bacau 27-29 Juin 2018, c) RICCCE 20, Poiana Brasov 3-7 September 2017, d) RICCCE 21, Mamaia Constanta  5-9 September 2019, e) SICHEM 2016, Bucharest-UPB,8-9 september 2016,  f) ECCE12 &amp; ECAB5, Section Separation Technology and Heat &amp; Mass Transfer, 15-19 September 2019, Florence, Italy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NES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a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 xml:space="preserve">Nicolae, R. Somoghi, C.I. Spataru, N. Stanica, V. Raditoiu, E. Vasile, Synthesis and magnetic properties of inverted core-shell polyaniline-ferrite composite, Applied Surface Science 414, 8-17, 2017, doi.org/10.1016/j.apsusc.2017.04.061 </w:t>
            </w:r>
          </w:p>
          <w:p>
            <w:pPr>
              <w:pStyle w:val="Default"/>
              <w:rPr/>
            </w:pPr>
            <w:r>
              <w:rPr>
                <w:color w:val="000000"/>
                <w:sz w:val="20"/>
                <w:szCs w:val="20"/>
              </w:rPr>
              <w:t xml:space="preserve">2.D Mănăilă-Maximean, C. Cîrtoaje, O. Dănilă, D. Donescu, Novel colloidal system:Magnetite-polymer particles/lyotropic liquid crystal under magnetic field, Journal of Magnetism and Magnetic Materials, 438, 132-137, 2017, doi.org/10.1016/j.jmmm.2017.02.034 </w:t>
            </w:r>
          </w:p>
          <w:p>
            <w:pPr>
              <w:pStyle w:val="Normal"/>
              <w:rPr>
                <w:sz w:val="20"/>
                <w:szCs w:val="20"/>
              </w:rPr>
            </w:pPr>
            <w:r>
              <w:rPr>
                <w:sz w:val="20"/>
                <w:szCs w:val="20"/>
              </w:rPr>
              <w:t xml:space="preserve">3.S. Caprarescu, R. Ianchis, A. Radu, A. Sarbu, R. Somoghi, B. Trica, Alexandrescu, E., C.-I Spataru, R.C. Fierascu, D. Ion-Ebrasu, S. Preda, L. Atanase, D. Donescu, Synthesis, characterization and efficiency of new </w:t>
            </w:r>
          </w:p>
          <w:p>
            <w:pPr>
              <w:pStyle w:val="Default"/>
              <w:rPr>
                <w:color w:val="000000"/>
                <w:sz w:val="20"/>
                <w:szCs w:val="20"/>
              </w:rPr>
            </w:pPr>
            <w:r>
              <w:rPr>
                <w:color w:val="000000"/>
                <w:sz w:val="20"/>
                <w:szCs w:val="20"/>
              </w:rPr>
              <w:t xml:space="preserve">removal of zinc ions from wastewasters, Applied Clay Science 137, 135-142, 2017, doi.org/10.1016/j.clay.2016.12.013 </w:t>
            </w:r>
          </w:p>
          <w:p>
            <w:pPr>
              <w:pStyle w:val="Default"/>
              <w:rPr>
                <w:color w:val="000000"/>
                <w:sz w:val="20"/>
                <w:szCs w:val="20"/>
              </w:rPr>
            </w:pPr>
            <w:r>
              <w:rPr>
                <w:color w:val="000000"/>
                <w:sz w:val="20"/>
                <w:szCs w:val="20"/>
              </w:rPr>
              <w:t xml:space="preserve">4.A. Zaharia, F-X. Perrin, M. Teodorescu, A.-L. Radu, A, T.-V. Iordache, A.-M. Florea, D. Donescu, A. Sarbu, New organophilic kaolin clays based on single-point grafted 3-aminopropyl dimethylethoxysilane, Physical Chemistry Chemical Physics, 17 24908-24916, 2015, doi:10.1039/C5CP04395F </w:t>
            </w:r>
          </w:p>
          <w:p>
            <w:pPr>
              <w:pStyle w:val="Normal"/>
              <w:rPr>
                <w:sz w:val="20"/>
                <w:szCs w:val="20"/>
              </w:rPr>
            </w:pPr>
            <w:r>
              <w:rPr>
                <w:sz w:val="20"/>
                <w:szCs w:val="20"/>
              </w:rPr>
              <w:t xml:space="preserve">5.V. Purcar, O. Cinteza, D. Donescu, D. Bala, M. Ghiurea, C. Petcu, S. Caprarescu, Surface modification of silica particles assisted by CO2, Journal of Supercritical Fluids 87, 34-39, 2014, doi.org/10.1016/j.supflu.2013.12.025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CA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 L. Motelica, D. Ficai, A. Ficai, O.C. Oprea, D.A. Kaya, E. Andronescu, Biodegradable antimicrobial food packaging: Trends and perspectives, Foods 9(10) (2020). </w:t>
              <w:br/>
              <w:t>2. G.M. Lemnaru, R.D. Truşcă, C.I. Ilie, R.E. Ţiplea, D. Ficai, O. Oprea, A. Stoica-Guzun, A. Ficai, L.M. Diţu, Antibacterial activity of bacterial cellulose loaded with bacitracin and amoxicillin: In vitro studies, Molecules 25(18) (2020)</w:t>
              <w:br/>
              <w:t>3. O.C. Duta, A.M. Ţîţu, A. Marin, A. Ficai, D. Ficai, E. Andronescu, Surface modification of poly(Vinylchloride) for manufacturing advanced catheters, Curr Med Chem 27(10) (2020) 1616-1633.</w:t>
              <w:br/>
              <w:t>4. A.M. Croitoru, A. Ficai, D. Ficai, R. Trusca, G. Dolete, E. Andronescu, S.C. Turculet, Chitosan/graphene oxide nanocomposite membranes as adsorbents with applications in water purification, Materials 13(7) (2020) 1-13.</w:t>
              <w:br/>
              <w:t>5. N. Beshchasna, M. Saqib, H. Kraskiewicz, Ł. Wasyluk, O. Kuzmin, O.C. Duta, D. Ficai, Z. Ghizdavet, A. Marin, A. Ficai, Z. Sun, V.F. Pichugin, J. Opitz, E. Andronescu, Recent advances in manufacturing innovative stents, Pharmaceutics 12(4) (202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 Co-chair pentru SICHEM 2018; 2020; </w:t>
              <w:br/>
              <w:t xml:space="preserve">2. Membru in boardurile editoriale ale: • Coatings – MDPI (2019-onward) - ISI journal – Section Editor in Chief • Revista Romana de Materiale - Romanian Journal of Materials (2017-present) – ISI Indexed • Dovepress (2015 – onwards) – consulting editor • Bentham Science – Bentham Ambassador; • Biointerface Research in Applied Chemistry (2011-present) – ISI indexed; • Scientific Bulletin of University „POLITEHNICA” of Bucharest – Serie B: Chemistry and Materials Sciences (2010-present) – ISI indexed; </w:t>
              <w:br/>
              <w:t>3. Editor invitat pentru jurnale ISI MDPI, Bentham, Hindawi; Section Editor in Chief pentru Coatings; Editor a doua volume Elsevier;</w:t>
              <w:br/>
              <w:t xml:space="preserve">4. Profesor invitat scoala de vara de la Univ. Beira Interior 2014; </w:t>
              <w:br/>
              <w:t>5. Responsabil Acord Erasmus Turcia (2 universitati) si Portugalia</w:t>
              <w:br/>
              <w:t>6. Responsabil UPB 2 actiuni COST 2018-2022</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ERĂS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du Claudi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 N.A. Sutan, I. Fierascu, R.C. Fierascu, D.S. Manolescu, L.C. Soare, Comparative analytical characterization and in vitro citogenotoxic activity evaluation of Asplenium scolopendrium L. leaves and rhizome extracts prior to and after Ag nanoparticles phytosynthesis, Industrial Crops and Products 83C, 379-386 (2016), http://dx.doi.org/10.1016/j.indcrop.2016.01.011; </w:t>
              <w:br/>
              <w:t>2. D. Donescu, R.C. Fierascu, M. Ghiurea, D. Manaila-Maximean, C.A. Nicolae, R. Somoghi,  C.I. Spataru, N. Stanica, V. Raditoiu, E. Vasile, Synthesis and magnetic properties of inverted core-shell polyaniline-ferrite composite, Applied Surface Science, Volume 414, 31 August 2017, Pages 8–17 (2017), http://doi.org/10.1016/j.apsusc.2017.04.061;</w:t>
              <w:br/>
              <w:t xml:space="preserve">3. I. Fierascu, M.I. Georgiev, A. Ortan, R. C. Fierascu, S. M. Avramescu, D. Ionescu, A. Sutan, A. Brinzan, L.M. Ditu, Phyto-mediated metallic nanoarchitectures via Melissa officinalis L.: synthesis, characterization and biological properties, Scientific Reports, 7: 12428 (2017), </w:t>
              <w:br/>
              <w:t>4. I. Fierascu, R.C. Fierascu, R. Somoghi, R.M. Ion, A. Moanta, S.M. Avramescu, C.M. Damian, L.M. Ditu., Tuned apatitic materials: synthesis, characterization and potential antimicrobial applications, Applied Surface Science, 438, 127-135 (2018), https://doi.org/10.1016/j.apsusc.2017.08.087</w:t>
              <w:br/>
              <w:t>5. Fierascu, R.C., Fierascu, I., Lungulescu, E.M., Nicula, N, Somoghi, R., Diţu, L.M., Ungureanu, C., Sutan, A.N., Drăghiceanu, O.A., Paunescu, A, Soare, L.C., Phytosynthesis and radiation-assisted methods for obtaining metal nanoparticles, Journal of Materials Science</w:t>
              <w:br/>
              <w:t>Volume 55, Issue 5, 1 February 2020, Pages 1915-1932</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a.Guest editor:</w:t>
              <w:br/>
              <w:t>a. Coatings (MDPI) Special Issue "Natural Materials in Functional Coatings", https://www.mdpi.com/journal/coatings/special_issues/natural_functional_coatings</w:t>
              <w:br/>
              <w:t>b. Frontiers in Materials, Research Topic</w:t>
              <w:br/>
              <w:t>Degradation of Cultural Heritage Artifacts: From Archaeometry to Materials Development, https://www.frontiersin.org/research-topics/12975/degradation-of-cultural-heritage-artifacts-from-archaeometry-to-materials-development</w:t>
              <w:br/>
              <w:t xml:space="preserve">c. Journal of Nanomaterials (Hindawi), Special Issue Advances in Antimicrobial Nanomaterials </w:t>
              <w:br/>
              <w:t>https://www.hindawi.com/journals/jnm/si/783259/</w:t>
              <w:br/>
              <w:t>d.Journal of Functional Biomaterials (MDPI), Special Issue "Bioactive Properties of Advanced Nanomaterials"</w:t>
              <w:br/>
              <w:t>1b. Membru comitet știintific al conferintelor internationale:</w:t>
              <w:br/>
              <w:t xml:space="preserve">a.CURRENT TRENDS IN NATURAL SCIENCES International Symposium, May 7 – 9, 2020 University of Pitesti, Romania, https://www.natsci.upit.ro/international-symposium/scientific-committee/ </w:t>
              <w:br/>
              <w:t>b. Simpozionul Internațional “PRIORITĂȚILE CHIMIEI PENTRU O DEZVOLTARE DURABILĂ” PRIOCHEM – Ediția a XVI-a, https://icechim.ro/ro/institut/priochem/</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FILIPES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Laurenţi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 xml:space="preserve">1.V Chitu, M Butac, E. Chitu, L. Filipescu, Effect of foliar nutrient application on yield and fruit quality on Stanley plum cultivar, Acta Horticulturae 968, 241-246, 2012. </w:t>
            </w:r>
          </w:p>
          <w:p>
            <w:pPr>
              <w:pStyle w:val="Default"/>
              <w:rPr>
                <w:color w:val="000000"/>
                <w:sz w:val="20"/>
                <w:szCs w:val="20"/>
              </w:rPr>
            </w:pPr>
            <w:r>
              <w:rPr>
                <w:color w:val="000000"/>
                <w:sz w:val="20"/>
                <w:szCs w:val="20"/>
              </w:rPr>
              <w:t xml:space="preserve">2.I.G. Trofin, G. Dabija, D.-I. Vaireanu, L. Filipescu, Long term storage and cannabis oil stability, Revista de Chimie 63, 293-297, 2012, </w:t>
            </w:r>
          </w:p>
          <w:p>
            <w:pPr>
              <w:pStyle w:val="Normal"/>
              <w:rPr>
                <w:sz w:val="20"/>
                <w:szCs w:val="20"/>
              </w:rPr>
            </w:pPr>
            <w:r>
              <w:rPr>
                <w:sz w:val="20"/>
                <w:szCs w:val="20"/>
              </w:rPr>
              <w:t>3.I.G. Trofin, G. Dabija, D.-I. Vaireanu, L. Filipescu, The influence of long-term storage conditions on the stability of cannabinoids derived from cannabis resin, Revista de Chimie 63, 422-427, 2012</w:t>
            </w:r>
          </w:p>
          <w:p>
            <w:pPr>
              <w:pStyle w:val="Default"/>
              <w:rPr>
                <w:color w:val="000000"/>
                <w:sz w:val="20"/>
                <w:szCs w:val="20"/>
              </w:rPr>
            </w:pPr>
            <w:r>
              <w:rPr>
                <w:color w:val="000000"/>
                <w:sz w:val="20"/>
                <w:szCs w:val="20"/>
              </w:rPr>
              <w:t xml:space="preserve">4.I.G. Trofin, C.C. Vlad, G. Dabija, L. Filipescu, Influence of storage conditions on the chemical potency of herbal cannabis, Revista de Chimie 62, 639-645, 2011. </w:t>
            </w:r>
          </w:p>
          <w:p>
            <w:pPr>
              <w:pStyle w:val="Normal"/>
              <w:rPr>
                <w:sz w:val="20"/>
                <w:szCs w:val="20"/>
              </w:rPr>
            </w:pPr>
            <w:r>
              <w:rPr>
                <w:sz w:val="20"/>
                <w:szCs w:val="20"/>
              </w:rPr>
              <w:t xml:space="preserve">5.C.C. Vlad, I.G. Tropin, G Dabija, L. Filipescu, Chemical profiling of ecstasy tablets by comparative analysis of residual solvents, Revista de ChimieVolume 62, 916-922, 2011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FLOARE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Octavia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1.M. Avram, M. Stroescu, A. Stoica-Guzun, O. Floarea, Optimization of the oil extraction from Camelina (Camelina sativa) seeds using response surface methodology, Rev. de Chim. 66, 417-421, 2015 </w:t>
            </w:r>
          </w:p>
          <w:p>
            <w:pPr>
              <w:pStyle w:val="Default"/>
              <w:rPr>
                <w:color w:val="000000"/>
                <w:sz w:val="20"/>
                <w:szCs w:val="20"/>
              </w:rPr>
            </w:pPr>
            <w:r>
              <w:rPr>
                <w:color w:val="000000"/>
                <w:sz w:val="20"/>
                <w:szCs w:val="20"/>
              </w:rPr>
              <w:t xml:space="preserve">2. A. Guzun-Stoica, M. Kurzeluk, O. Floarea, Experimental study of Marangoni effect in a liquid-liquid system, CHEMICAL ENGINEERING SCIENCE 55, 3813-3816, 2000, DOI: 10.1016/S0009-2509(00)00049-X </w:t>
            </w:r>
          </w:p>
          <w:p>
            <w:pPr>
              <w:pStyle w:val="Default"/>
              <w:rPr>
                <w:color w:val="000000"/>
                <w:sz w:val="20"/>
                <w:szCs w:val="20"/>
              </w:rPr>
            </w:pPr>
            <w:r>
              <w:rPr>
                <w:color w:val="000000"/>
                <w:sz w:val="20"/>
                <w:szCs w:val="20"/>
              </w:rPr>
              <w:t xml:space="preserve">3. D. Dinculescu, (Dinculescu, A. Guzun-Stoica, T. Dobre, O. Floarea, Experimental investigation of citric acid reactive extraction with solvent recycling, BIOPROCESS ENGINEERING 22, 529-531, 2000 </w:t>
            </w:r>
          </w:p>
          <w:p>
            <w:pPr>
              <w:pStyle w:val="Default"/>
              <w:rPr>
                <w:color w:val="000000"/>
                <w:sz w:val="20"/>
                <w:szCs w:val="20"/>
              </w:rPr>
            </w:pPr>
            <w:r>
              <w:rPr>
                <w:color w:val="000000"/>
                <w:sz w:val="20"/>
                <w:szCs w:val="20"/>
              </w:rPr>
              <w:t xml:space="preserve">DOI: 10.1007/s004499900100 </w:t>
            </w:r>
          </w:p>
          <w:p>
            <w:pPr>
              <w:pStyle w:val="Default"/>
              <w:rPr>
                <w:color w:val="000000"/>
                <w:sz w:val="20"/>
                <w:szCs w:val="20"/>
              </w:rPr>
            </w:pPr>
            <w:r>
              <w:rPr>
                <w:color w:val="000000"/>
                <w:sz w:val="20"/>
                <w:szCs w:val="20"/>
              </w:rPr>
              <w:t xml:space="preserve">4.O. Floarea, T. Dobre, S.V. Dinu,, Mass transfer kinetics for interfacially perturbed vertical liquid films, CHEMICAL ENGINEERING SCIENCE, 54, 4061-4063, 1999, DOI: 10.1016/S0009-2509(99)00144-X </w:t>
            </w:r>
          </w:p>
          <w:p>
            <w:pPr>
              <w:pStyle w:val="Normal"/>
              <w:rPr>
                <w:sz w:val="20"/>
                <w:szCs w:val="20"/>
              </w:rPr>
            </w:pPr>
            <w:r>
              <w:rPr>
                <w:sz w:val="20"/>
                <w:szCs w:val="20"/>
              </w:rPr>
              <w:t xml:space="preserve">5. T. Dobre, A. Guzun-Stoica, O. Floarea, Reactive extraction of phenols using sulfuric acid salts of trioctylamine, CHEMICAL ENGINEERING SCIENCE 54, 1559-1563, 1999, DOI: 10.1016/S0009-2509(99)00070-6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EORGES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ri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1.N. Saca, M. Georgescu, Behavior of ternary blended cements containing limestone filler and fly ash in magnesium sulfate solution at low temperature, Construction and Building Materials 71, 246-253, 2014, doi:10.1016/j.conbuildmat.2014.08.037 </w:t>
            </w:r>
          </w:p>
          <w:p>
            <w:pPr>
              <w:pStyle w:val="Default"/>
              <w:rPr>
                <w:color w:val="000000"/>
                <w:sz w:val="20"/>
                <w:szCs w:val="20"/>
              </w:rPr>
            </w:pPr>
            <w:r>
              <w:rPr>
                <w:color w:val="000000"/>
                <w:sz w:val="20"/>
                <w:szCs w:val="20"/>
              </w:rPr>
              <w:t xml:space="preserve">2.A.M. Moncea, A. Badanoiu, M. Georgescu, S. Stoleriu, Cementitious composites with glass waste from recycling of cathode ray tubes, Materials and Structures/Materiaux et Constructions 46, 2135-2144, 2013, doi.org/10.1617/s11527-013-0041-5 </w:t>
            </w:r>
          </w:p>
          <w:p>
            <w:pPr>
              <w:pStyle w:val="Default"/>
              <w:rPr>
                <w:color w:val="000000"/>
                <w:sz w:val="20"/>
                <w:szCs w:val="20"/>
              </w:rPr>
            </w:pPr>
            <w:r>
              <w:rPr>
                <w:color w:val="000000"/>
                <w:sz w:val="20"/>
                <w:szCs w:val="20"/>
              </w:rPr>
              <w:t xml:space="preserve">3.N. Saca, M. Georgescu, Behaviour of Portland limestone cement mortars in magnesium sulfate solution, Revista Romana de Materiale/ Romanian Journal of Materials 44, 5-16, 2014. </w:t>
            </w:r>
          </w:p>
          <w:p>
            <w:pPr>
              <w:pStyle w:val="Default"/>
              <w:rPr>
                <w:color w:val="000000"/>
                <w:sz w:val="20"/>
                <w:szCs w:val="20"/>
              </w:rPr>
            </w:pPr>
            <w:r>
              <w:rPr>
                <w:color w:val="000000"/>
                <w:sz w:val="20"/>
                <w:szCs w:val="20"/>
              </w:rPr>
              <w:t xml:space="preserve">4C. Munteanu, M. Georgescu, Concrete type composites obtained by some wastes revaluation, Revista Romana de Materiale/ Romanian Journal of MaterialsVolume 46, 269-276, 2016. </w:t>
            </w:r>
          </w:p>
          <w:p>
            <w:pPr>
              <w:pStyle w:val="Normal"/>
              <w:rPr>
                <w:sz w:val="20"/>
                <w:szCs w:val="20"/>
              </w:rPr>
            </w:pPr>
            <w:r>
              <w:rPr>
                <w:sz w:val="20"/>
                <w:szCs w:val="20"/>
              </w:rPr>
              <w:t xml:space="preserve">5.AMoncea, M. Georgescu, The influence of some environmental factors on the behaviour of ternary silicate-Aluminate-Sulphate binders, Revista Romana de Materiale/ Romanian Journal of Materials 42, 342-349, 2012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UBC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heorgh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1.D. Teodorescu, Jinescu, V.; Hodosan, C.; Hubca, G.; Cincu, C.; Researches on Multilayer Films with Polyethylene Core, Materiale Plastice, 51, 37-44, 2014. </w:t>
            </w:r>
          </w:p>
          <w:p>
            <w:pPr>
              <w:pStyle w:val="Default"/>
              <w:rPr>
                <w:color w:val="000000"/>
                <w:sz w:val="20"/>
                <w:szCs w:val="20"/>
              </w:rPr>
            </w:pPr>
            <w:r>
              <w:rPr>
                <w:color w:val="000000"/>
                <w:sz w:val="20"/>
                <w:szCs w:val="20"/>
              </w:rPr>
              <w:t xml:space="preserve">2.M.A. Ladaniuc, G. Hubca,. R. Gabor, C.A. Nicolae, E. Alexandrescu, T. Sandu, Epoxy Composites Based on Resins Having High Flexibility Reinforced with Functionalized Carbon Nanotubes, Materiale Plastice, 54, 125-128, 2017. </w:t>
            </w:r>
          </w:p>
          <w:p>
            <w:pPr>
              <w:pStyle w:val="Default"/>
              <w:rPr>
                <w:color w:val="000000"/>
                <w:sz w:val="20"/>
                <w:szCs w:val="20"/>
              </w:rPr>
            </w:pPr>
            <w:r>
              <w:rPr>
                <w:color w:val="000000"/>
                <w:sz w:val="20"/>
                <w:szCs w:val="20"/>
              </w:rPr>
              <w:t xml:space="preserve">3.A.M. Florea, T.V.Iordache, A.M. Zaharia, B. Georgescu, A.E. Voicu,; B. Tsyntsarski, G. Hubca, A. Sarbu,; Evaluation of Molecularly Imprinted Polymer Pearls for Selective Isolation of Hypericins, Materiale Plastice, 54, 495-501, 2017. </w:t>
            </w:r>
          </w:p>
          <w:p>
            <w:pPr>
              <w:pStyle w:val="Default"/>
              <w:rPr>
                <w:color w:val="000000"/>
                <w:sz w:val="20"/>
                <w:szCs w:val="20"/>
              </w:rPr>
            </w:pPr>
            <w:r>
              <w:rPr>
                <w:color w:val="000000"/>
                <w:sz w:val="20"/>
                <w:szCs w:val="20"/>
              </w:rPr>
              <w:t xml:space="preserve">4.M. Lazar, D. Fiat, G. Hubca, The influence of TiO2 nanometric photocatalytic pigment on the properties of the film-forming products based on organic binders in aqueous dispersion, Revista Romana de Materiale-Romanian Journal of Materials, 45, 178-186, 2015. </w:t>
            </w:r>
          </w:p>
          <w:p>
            <w:pPr>
              <w:pStyle w:val="Normal"/>
              <w:rPr>
                <w:sz w:val="20"/>
                <w:szCs w:val="20"/>
              </w:rPr>
            </w:pPr>
            <w:r>
              <w:rPr>
                <w:sz w:val="20"/>
                <w:szCs w:val="20"/>
              </w:rPr>
              <w:t xml:space="preserve">5.D. Fiat, M. Lazar, Gh. Hubca, The influence of polymer additives on dry coloured plastering mortar durability, Revista Romana de Materiale-Romanian /Journal of Materials, 43, 150-159, 2013.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ANCULES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elina Carme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b/>
                <w:bCs/>
                <w:sz w:val="20"/>
                <w:szCs w:val="20"/>
              </w:rPr>
              <w:t xml:space="preserve"> Adelina C. Ianculescu</w:t>
            </w:r>
            <w:r>
              <w:rPr>
                <w:sz w:val="20"/>
                <w:szCs w:val="20"/>
              </w:rPr>
              <w:t xml:space="preserve">, C.-A. Vasilescu, L. Trupină, B. S. Vasile, R. Truşcă, M. Cernea, L. Pintilie, A. Nicoară, Characteristics of Ce3+-doped barium titanate nanoshell tubes prepared by template-mediated colloidal chemistry, </w:t>
            </w:r>
            <w:r>
              <w:rPr>
                <w:i/>
                <w:iCs/>
                <w:sz w:val="20"/>
                <w:szCs w:val="20"/>
              </w:rPr>
              <w:t>Journal of the European Ceramic Society</w:t>
            </w:r>
            <w:r>
              <w:rPr>
                <w:sz w:val="20"/>
                <w:szCs w:val="20"/>
              </w:rPr>
              <w:t xml:space="preserve">, 36 [7] (2016), 1633-1642 - Q1; </w:t>
              <w:br/>
              <w:t xml:space="preserve">2. </w:t>
            </w:r>
            <w:r>
              <w:rPr>
                <w:b/>
                <w:bCs/>
                <w:sz w:val="20"/>
                <w:szCs w:val="20"/>
              </w:rPr>
              <w:t>Adelina C. Ianculescu</w:t>
            </w:r>
            <w:r>
              <w:rPr>
                <w:sz w:val="20"/>
                <w:szCs w:val="20"/>
              </w:rPr>
              <w:t xml:space="preserve">, I. Pintilie, C. A. Vasilescu, M. Botea, A. Iuga, A. Melinescu, N. Drăgan, L. Pintilie, Intrinsic pyroelectric properties of thick, coarse grained Ba1-xSrxTiO3 ceramics, </w:t>
            </w:r>
            <w:r>
              <w:rPr>
                <w:i/>
                <w:iCs/>
                <w:sz w:val="20"/>
                <w:szCs w:val="20"/>
              </w:rPr>
              <w:t>Ceramics International</w:t>
            </w:r>
            <w:r>
              <w:rPr>
                <w:sz w:val="20"/>
                <w:szCs w:val="20"/>
              </w:rPr>
              <w:t>, 42 [8] (2016), 10338-10348 - Q1;</w:t>
              <w:br/>
              <w:t xml:space="preserve">3. </w:t>
            </w:r>
            <w:r>
              <w:rPr>
                <w:b/>
                <w:bCs/>
                <w:sz w:val="20"/>
                <w:szCs w:val="20"/>
              </w:rPr>
              <w:t>Adelina Ianculescu</w:t>
            </w:r>
            <w:r>
              <w:rPr>
                <w:sz w:val="20"/>
                <w:szCs w:val="20"/>
              </w:rPr>
              <w:t xml:space="preserve">, C. A. Vasilescu, M. Crisan, M. Raileanu, B. S. Vasile, M. Calugaru, D. Crisan, N. Dragan, L. Curecheriu, L. Mitoseriu, Formation mechanism and characteristics of lanthanum-doped BaTiO3 powders and ceramics prepared by the sol–gel process, </w:t>
            </w:r>
            <w:r>
              <w:rPr>
                <w:i/>
                <w:iCs/>
                <w:sz w:val="20"/>
                <w:szCs w:val="20"/>
              </w:rPr>
              <w:t>Materials Characterization</w:t>
            </w:r>
            <w:r>
              <w:rPr>
                <w:sz w:val="20"/>
                <w:szCs w:val="20"/>
              </w:rPr>
              <w:t xml:space="preserve">, 106 (2015), 195-207 - Q1; </w:t>
              <w:br/>
              <w:t xml:space="preserve">4. </w:t>
            </w:r>
            <w:r>
              <w:rPr>
                <w:b/>
                <w:bCs/>
                <w:sz w:val="20"/>
                <w:szCs w:val="20"/>
              </w:rPr>
              <w:t>Adelina Ianculescu</w:t>
            </w:r>
            <w:r>
              <w:rPr>
                <w:sz w:val="20"/>
                <w:szCs w:val="20"/>
              </w:rPr>
              <w:t xml:space="preserve">, Z.V. Mocanu, L.P. Curecheriu, L. Mitoseriu, L. Padurariu, R. Trusca¸ Dielectric and tunability properties of La-doped BaTiO3 ceramics, </w:t>
            </w:r>
            <w:r>
              <w:rPr>
                <w:i/>
                <w:iCs/>
                <w:sz w:val="20"/>
                <w:szCs w:val="20"/>
              </w:rPr>
              <w:t>Journal of Alloys and Compounds</w:t>
            </w:r>
            <w:r>
              <w:rPr>
                <w:sz w:val="20"/>
                <w:szCs w:val="20"/>
              </w:rPr>
              <w:t>, 509 [41] (2011), 10040-10049 - Q1;</w:t>
              <w:br/>
              <w:t xml:space="preserve">5. R. E. Pătru, C. P. Ganea, C.-A. Stanciu, V.-A. Surdu, R. Truşcă, </w:t>
            </w:r>
            <w:r>
              <w:rPr>
                <w:b/>
                <w:bCs/>
                <w:sz w:val="20"/>
                <w:szCs w:val="20"/>
              </w:rPr>
              <w:t>Adelina C. Ianculescu*</w:t>
            </w:r>
            <w:r>
              <w:rPr>
                <w:sz w:val="20"/>
                <w:szCs w:val="20"/>
              </w:rPr>
              <w:t xml:space="preserve">, I. Pintilie, L. Pintilie, (Ba,Sr)TiO3 solid solutions sintered from sol-gel derived powders: An insight into the composition and temperature dependent dielectric behavior, </w:t>
            </w:r>
            <w:r>
              <w:rPr>
                <w:i/>
                <w:iCs/>
                <w:sz w:val="20"/>
                <w:szCs w:val="20"/>
              </w:rPr>
              <w:t>Ceramics International</w:t>
            </w:r>
            <w:r>
              <w:rPr>
                <w:sz w:val="20"/>
                <w:szCs w:val="20"/>
              </w:rPr>
              <w:t>, 46 [4] (2020), 4180-4190 - O1.</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0"/>
                <w:szCs w:val="20"/>
              </w:rPr>
            </w:pPr>
            <w:r>
              <w:rPr>
                <w:sz w:val="20"/>
                <w:szCs w:val="20"/>
                <w:lang w:val="it-IT"/>
              </w:rPr>
              <w:t xml:space="preserve">1. Editor al revistei "Nanomaterials" cotată ISI, F.I. = 4.324, </w:t>
              <w:br/>
              <w:t>(https://www.mdpi.com/journal/nanomaterials/editors);</w:t>
              <w:br/>
              <w:t>2. Membru în Consiliul Societăţii Europeane de Ceramică (http://ecers.org/en/about-us/council-members.html) (2013 – prezent);</w:t>
              <w:br/>
              <w:t>3. Membru reprezentant al României în Comitetul Internaţional al Reţelei de Electroceramică</w:t>
              <w:br/>
              <w:t>(https://www.electroceramics.org/en/about-the-network/international-committee.html);</w:t>
              <w:br/>
              <w:t>4. Membru al Comitetului Consultativ (Advisory Board) şi Chair-person la mai multe ediţii ale conferinţelor internaţionale: Conferience of the European Ceramic Society - ECERS XIII (Limoges, France), XIV (Toledo, Spain), XV (Budapest, Hungary), VI (Turin, Italy), Electroceramics V (Limoges, France), VI (Hasselt, Belgium), 8th International Conference on Advanced Materials - ROCAM, Bucharest, Romania;</w:t>
              <w:br/>
              <w:t xml:space="preserve">5. </w:t>
            </w:r>
            <w:r>
              <w:rPr>
                <w:sz w:val="20"/>
                <w:szCs w:val="20"/>
              </w:rPr>
              <w:t>Lucrări plenare / key note / invitate:</w:t>
              <w:br/>
              <w:t>- Plenary lecture, "Ferroic inorganic perovskites used in electronics: from nanopowders to micro- and nanostructured ceramics", 3rd World Congress on Nanomaterials 2020, August 28 - 29, Prague, Czech Republic (Webinar).</w:t>
              <w:br/>
              <w:t>- Invited lecture, "One-Dimensional Ce3+-doped BaTiO3 nanostructures: synthesis and properties", EMN Meeting on Nanowires, 26 - 30, November 2019, Port Louis, Mauritius.</w:t>
              <w:br/>
              <w:t xml:space="preserve">- Key note lecture, "Investigation of size effects and their influence on the structure and functional properties of some BaTiO3-based systems with confined geometry", Electroceramics XV, June 27-29, 2016, Limoges, France.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ONIȚ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ria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Yiv3734850653"/>
              <w:shd w:fill="FFFFFF" w:val="clear"/>
              <w:spacing w:before="0" w:after="0"/>
              <w:rPr>
                <w:color w:val="1D2228"/>
                <w:sz w:val="20"/>
                <w:szCs w:val="20"/>
              </w:rPr>
            </w:pPr>
            <w:r>
              <w:rPr>
                <w:rStyle w:val="Yiv37348506531"/>
                <w:color w:val="1D2228"/>
                <w:sz w:val="20"/>
                <w:szCs w:val="20"/>
              </w:rPr>
              <w:t>1.Vlăsceanu G.M., Iovu H., Ioniţă M., Graphene inks for the 3D printing of cell culture scaffolds and related molecular arrays, Composites Part B: Engineering, 162, 712-723, 2019. </w:t>
            </w:r>
          </w:p>
          <w:p>
            <w:pPr>
              <w:pStyle w:val="Yiv3734850653"/>
              <w:shd w:fill="FFFFFF" w:val="clear"/>
              <w:spacing w:before="0" w:after="0"/>
              <w:rPr>
                <w:color w:val="1D2228"/>
                <w:sz w:val="20"/>
                <w:szCs w:val="20"/>
              </w:rPr>
            </w:pPr>
            <w:r>
              <w:rPr>
                <w:rStyle w:val="Yiv37348506531"/>
                <w:color w:val="1D2228"/>
                <w:sz w:val="20"/>
                <w:szCs w:val="20"/>
              </w:rPr>
              <w:t>2.Ioniță, M.,Crică, L.E., Voicu, S.I., Dinescu, S., Miculescu, F., Costache, M., Iovu, H., Synergistic effect of carbon nanotubes and graphene for high performance cellulose acetate membranes in biomedical applications, Carbohydrates Polymers, 183, 2018, 50-61. </w:t>
            </w:r>
          </w:p>
          <w:p>
            <w:pPr>
              <w:pStyle w:val="Yiv3734850653"/>
              <w:shd w:fill="FFFFFF" w:val="clear"/>
              <w:spacing w:before="0" w:after="0"/>
              <w:rPr>
                <w:color w:val="1D2228"/>
                <w:sz w:val="20"/>
                <w:szCs w:val="20"/>
              </w:rPr>
            </w:pPr>
            <w:r>
              <w:rPr>
                <w:rStyle w:val="Yiv37348506531"/>
                <w:color w:val="1D2228"/>
                <w:sz w:val="20"/>
                <w:szCs w:val="20"/>
              </w:rPr>
              <w:t>3.Vlăsceanu, G.M., Amărandi, R.M. Ioniță, M.,Tite, T., Iovu, H., Pilan, L., Burns, J.S.,Versatile graphene biosensors for enhancing human cell therapy, Biosensors and Bioelectronics, 117, 2018, 283-302. </w:t>
            </w:r>
          </w:p>
          <w:p>
            <w:pPr>
              <w:pStyle w:val="Yiv3734850653"/>
              <w:shd w:fill="FFFFFF" w:val="clear"/>
              <w:spacing w:before="0" w:after="0"/>
              <w:rPr>
                <w:color w:val="1D2228"/>
                <w:sz w:val="20"/>
                <w:szCs w:val="20"/>
              </w:rPr>
            </w:pPr>
            <w:r>
              <w:rPr>
                <w:rStyle w:val="Yiv37348506531"/>
                <w:color w:val="1D2228"/>
                <w:sz w:val="20"/>
                <w:szCs w:val="20"/>
              </w:rPr>
              <w:t>4.Pandele, A.M., Ionita, M., Crica, L., Dinescu, S., Costache, M. and Iovu, H., Synthesis, characterization, and in vitro studies of graphene oxide/chitosan–polyvinyl alcohol films. Carbohydrate Polymers, 102, 2014, 813-820. </w:t>
            </w:r>
          </w:p>
          <w:p>
            <w:pPr>
              <w:pStyle w:val="Yiv3734850653"/>
              <w:shd w:fill="FFFFFF" w:val="clear"/>
              <w:spacing w:before="0" w:after="0"/>
              <w:rPr>
                <w:color w:val="1D2228"/>
                <w:sz w:val="20"/>
                <w:szCs w:val="20"/>
              </w:rPr>
            </w:pPr>
            <w:r>
              <w:rPr>
                <w:rStyle w:val="Yiv37348506531"/>
                <w:color w:val="1D2228"/>
                <w:sz w:val="20"/>
                <w:szCs w:val="20"/>
              </w:rPr>
              <w:t>5.Becheru, D.F., Vlăsceanu, G.M. Banciu, A., Vasile, E.,Ioniţă, M., Burns, J.S. Optical graphene-based biosensor for nucleic acid detection; influence of graphene functionalization and ionic strength, International Journal of Molecular Sciences, 19, 2018.</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ditor Composites Part B (Elsevier)</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OV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ori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rPr>
              <w:t xml:space="preserve">1. A. Pandele, M. Ionita, L. Crica, S. Dinescu, M. Costache. H. Iovu, Synthesis, characterization and in vitro </w:t>
            </w:r>
            <w:r>
              <w:rPr>
                <w:sz w:val="20"/>
                <w:szCs w:val="20"/>
                <w:lang w:val="it-IT"/>
              </w:rPr>
              <w:t>studies of graphene oxide/chitosan-polyvinyl alcohol films, Carbohydrate Polymers, 102, 813-820, 2014;                                                                               2. C. Andronescu, S. Garea, E. Vasile, H. Iovu, Synthesis and characterization of polybenzoxazine/layered double hydroxides nanocomposites, Composites Science and Technology, 95, 29-37, 2014;                                                              3. M. Ionita, AM Pandele, H. Iovu, Sodium alginate/graphene oxide composite films with enhanced thermal and mechanical properties, Carbohydrate Polymers, 94 (1), 2013, 339-344;                                                           4. Florea, NM; Lungu, A; Badica, P; Craciun, L; Enculescu, M; Ghita, DG; Ionescu, C; Zgirian, RG; Iovu, H, Novel nanocornposites based on epoxy resin/epoxy-functionalized polydimethylsiloxane reinforced with POSS, Composites Part B-Engineering, 75, 226-234, 2015.                                                                               5. Biru, I; Damian, CM; Garea, SA; Iovu, H, Benzoxazine-functionalized graphene oxide for synthesis of new nanocomposites, European Polymer Journal, 83, 244-255, 2016.</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it-IT"/>
              </w:rPr>
              <w:t xml:space="preserve">Lucrari invitate:    </w:t>
            </w:r>
            <w:r>
              <w:rPr>
                <w:sz w:val="20"/>
                <w:szCs w:val="20"/>
                <w:lang w:val="it-IT"/>
              </w:rPr>
              <w:t xml:space="preserve">                                                          University of Valencia – invitat de Prof. Julia Perez at the Instituto de Ciencia Molecular on 15.11.2017; titlul prezentarii: From polymer-based nanomaterials to bionanomaterials;                                                         </w:t>
            </w:r>
            <w:r>
              <w:rPr>
                <w:b/>
                <w:bCs/>
                <w:sz w:val="20"/>
                <w:szCs w:val="20"/>
                <w:lang w:val="it-IT"/>
              </w:rPr>
              <w:t xml:space="preserve">Membru in comisii de doctorat: </w:t>
            </w:r>
            <w:r>
              <w:rPr>
                <w:sz w:val="20"/>
                <w:szCs w:val="20"/>
                <w:lang w:val="it-IT"/>
              </w:rPr>
              <w:t xml:space="preserve">                          1.Universite de Lille-France: 8 March 2019; Supervisor Prof. Dr. Renator Froidevaux; PhD</w:t>
              <w:br/>
              <w:t>Candidate: Elena Florentina Grosu; Thesis title: ”Hydroxides doubles lamellaires et derives: conception, synthese et applications specifiques”;                                                        2. Universite de Haute –Alsace-France: 30 May 2018; Supervisor Prof dr. Christelle Dellaite;</w:t>
              <w:br/>
              <w:t>PhD candidate: Corna-Lenuta Savin; Thesis title: ”Biomateriaux a base de polysaccharides</w:t>
              <w:br/>
              <w:t xml:space="preserve">modifies, micro/nanoparticules et films, pour la liberation controlle de principes actifs”                                                      </w:t>
            </w:r>
            <w:r>
              <w:rPr>
                <w:b/>
                <w:bCs/>
                <w:sz w:val="20"/>
                <w:szCs w:val="20"/>
                <w:lang w:val="it-IT"/>
              </w:rPr>
              <w:t>Membru in board-ul editorial al revistei Molecules</w:t>
            </w:r>
            <w:r>
              <w:rPr>
                <w:sz w:val="20"/>
                <w:szCs w:val="20"/>
                <w:lang w:val="it-IT"/>
              </w:rPr>
              <w:t xml:space="preserve">  (Journal with Article Influence Score =1.668)</w:t>
            </w:r>
          </w:p>
          <w:p>
            <w:pPr>
              <w:pStyle w:val="Normal"/>
              <w:rPr/>
            </w:pPr>
            <w:r>
              <w:rPr>
                <w:sz w:val="20"/>
                <w:szCs w:val="20"/>
              </w:rPr>
              <w:t xml:space="preserve">Editor-sef </w:t>
            </w:r>
            <w:r>
              <w:rPr>
                <w:b/>
                <w:bCs/>
                <w:sz w:val="20"/>
                <w:szCs w:val="20"/>
              </w:rPr>
              <w:t xml:space="preserve">Revista Materiale Plastice                                             </w:t>
            </w:r>
            <w:r>
              <w:rPr>
                <w:sz w:val="20"/>
                <w:szCs w:val="20"/>
              </w:rPr>
              <w:t xml:space="preserve">                     </w:t>
            </w:r>
            <w:r>
              <w:rPr>
                <w:b/>
                <w:bCs/>
                <w:sz w:val="20"/>
                <w:szCs w:val="20"/>
              </w:rPr>
              <w:t>Membru</w:t>
            </w:r>
            <w:r>
              <w:rPr>
                <w:sz w:val="20"/>
                <w:szCs w:val="20"/>
              </w:rPr>
              <w:t xml:space="preserve"> Royal Society of Chemistry din 2018</w:t>
            </w:r>
          </w:p>
          <w:p>
            <w:pPr>
              <w:pStyle w:val="Normal"/>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INES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heorghiţ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 xml:space="preserve">1.G. Muntianu, Alina-Violeta Ursu, C. Jinescu, G. Djelveh, I.D. Nistor, G. Jinescu, Intensification of Ammonia Adsorption Kinetics using Al-pillared Clay Particles in a Co-axial Magnetic Fluidized Bed, REV. CHIM. (Bucharest), 66, 295-298, 2015 http://www.revistadechimie.ro/pdf/MUNTIANU%20G..pdf%203%2015.pdf </w:t>
            </w:r>
          </w:p>
          <w:p>
            <w:pPr>
              <w:pStyle w:val="Default"/>
              <w:rPr>
                <w:color w:val="000000"/>
                <w:sz w:val="20"/>
                <w:szCs w:val="20"/>
              </w:rPr>
            </w:pPr>
            <w:r>
              <w:rPr>
                <w:color w:val="000000"/>
                <w:sz w:val="20"/>
                <w:szCs w:val="20"/>
              </w:rPr>
              <w:t xml:space="preserve">2.V. Patroescu, I. Ionescu, O. Tiron, C. Bumbac, M.A. Mares, G. Jinescu. 2016. Nitrification Front Evolution in a Biological Aerated Filter Using Expanded Clay as a Filter Media. REV. CHIM. (Bucharest), 67, 958-961, 2016. </w:t>
            </w:r>
          </w:p>
          <w:p>
            <w:pPr>
              <w:pStyle w:val="Default"/>
              <w:rPr>
                <w:color w:val="000000"/>
                <w:sz w:val="20"/>
                <w:szCs w:val="20"/>
              </w:rPr>
            </w:pPr>
            <w:r>
              <w:rPr>
                <w:color w:val="000000"/>
                <w:sz w:val="20"/>
                <w:szCs w:val="20"/>
              </w:rPr>
              <w:t xml:space="preserve">3.I.V. Patroescu, L.R. Dinu, L.A. Constantin, M. Alexie, G. Jinescu, Impact of temperature on groundwater nitrification in an up-flow biological aerated filter using expanded clay as filter media, Revista de Chimie 67, 1433-1435, 2016. </w:t>
            </w:r>
          </w:p>
          <w:p>
            <w:pPr>
              <w:pStyle w:val="Normal"/>
              <w:rPr>
                <w:sz w:val="20"/>
                <w:szCs w:val="20"/>
              </w:rPr>
            </w:pPr>
            <w:r>
              <w:rPr>
                <w:sz w:val="20"/>
                <w:szCs w:val="20"/>
              </w:rPr>
              <w:t>4. V. Ordodi, G. A. Dumitrel, A. Gruia, M. Iacob, G. Jinescu, D. Perju, Electrochemical microinstallation for cytostatic wastes epuration, Revista de Chimie 61, 857-861, 2010;</w:t>
            </w:r>
          </w:p>
          <w:p>
            <w:pPr>
              <w:pStyle w:val="Normal"/>
              <w:autoSpaceDE w:val="false"/>
              <w:rPr>
                <w:sz w:val="20"/>
                <w:szCs w:val="20"/>
              </w:rPr>
            </w:pPr>
            <w:r>
              <w:rPr>
                <w:sz w:val="20"/>
                <w:szCs w:val="20"/>
              </w:rPr>
              <w:t>5. A. Woinaroschy, G. Jinescu, M.Petrescu, Parameter sensitivity analysis of a spouted bed,</w:t>
            </w:r>
          </w:p>
          <w:p>
            <w:pPr>
              <w:pStyle w:val="Normal"/>
              <w:autoSpaceDE w:val="false"/>
              <w:rPr/>
            </w:pPr>
            <w:r>
              <w:rPr>
                <w:sz w:val="20"/>
                <w:szCs w:val="20"/>
              </w:rPr>
              <w:t>Chemical Engineering and Technology, 31, 990-992, 2008, DOI: 10.1002/ceat.200700291</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sz w:val="20"/>
                <w:szCs w:val="20"/>
              </w:rPr>
              <w:t>Editor Şef Adjunct al colegiului de redacţie al Revistei de Chimie                                                                         Chaiman, International Symposium, CoFrRoCA, 2016, 29 June-1 July 2016, Clermont Ferrand,                             Member of Scientifique Committee of CoFrRoCA 2016, 2018.</w:t>
            </w:r>
          </w:p>
          <w:p>
            <w:pPr>
              <w:pStyle w:val="Normal"/>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ING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rin 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1.C. Busuioc, M. Stroescu, A. Stoica-Guzun, G. Voicu, S.I. Jinga, Fabrication of 3D calcium phosphates based scaffolds using bacterial cellulose as template, Ceramics International 42, 15449-15458, 2016, WOS:000382269800041, doi.org/10.1016/j.ceramint.2016.06.196 </w:t>
            </w:r>
          </w:p>
          <w:p>
            <w:pPr>
              <w:pStyle w:val="Default"/>
              <w:rPr>
                <w:color w:val="000000"/>
                <w:sz w:val="20"/>
                <w:szCs w:val="20"/>
              </w:rPr>
            </w:pPr>
            <w:r>
              <w:rPr>
                <w:color w:val="000000"/>
                <w:sz w:val="20"/>
                <w:szCs w:val="20"/>
              </w:rPr>
              <w:t xml:space="preserve">2.A.V. Zanfir, G. Voicu, S.I. Jinga, E. Vasile, V. Ionita, Low-temperature synthesis of BaTiO3 nanopowders, Ceramics International 42, 1672-1678, 2016, WOS:000365367000085, doi:10.1016/j.ceramint.2015.09.121 </w:t>
            </w:r>
          </w:p>
          <w:p>
            <w:pPr>
              <w:pStyle w:val="Default"/>
              <w:rPr>
                <w:color w:val="000000"/>
                <w:sz w:val="20"/>
                <w:szCs w:val="20"/>
              </w:rPr>
            </w:pPr>
            <w:r>
              <w:rPr>
                <w:color w:val="000000"/>
                <w:sz w:val="20"/>
                <w:szCs w:val="20"/>
              </w:rPr>
              <w:t xml:space="preserve">3.C. Busuioc, C.D. Ghitulica, A. Stoica, M. Stroescu, G. Voicu, V. Ionita, L. Averous, S.I. Jinga, Calcium phosphates grown on bacterial cellulose template, Ceramics International 44, 9433-9441, 2018, DOI:10.1016/j.ceramint.2018.02.160, WOS:000430522200088 </w:t>
            </w:r>
          </w:p>
          <w:p>
            <w:pPr>
              <w:pStyle w:val="Default"/>
              <w:rPr>
                <w:color w:val="000000"/>
                <w:sz w:val="20"/>
                <w:szCs w:val="20"/>
              </w:rPr>
            </w:pPr>
            <w:r>
              <w:rPr>
                <w:color w:val="000000"/>
                <w:sz w:val="20"/>
                <w:szCs w:val="20"/>
              </w:rPr>
              <w:t xml:space="preserve">4.C. Busuioc, G. Voicu, I.D. Zuzu, D. Miu, C. Sima, F. Iordache, S.I. Jinga, Vitroceramic coatings deposited by laser ablation on Ti-Zr substrates for implantable medical applications with improved biocompatibility, Ceramics International 43, 5498-5504, 2017, WOS:000397075900019, DOI:10.1016/j.ceramint.2017.01.070 </w:t>
            </w:r>
          </w:p>
          <w:p>
            <w:pPr>
              <w:pStyle w:val="Normal"/>
              <w:rPr>
                <w:sz w:val="20"/>
                <w:szCs w:val="20"/>
              </w:rPr>
            </w:pPr>
            <w:r>
              <w:rPr>
                <w:sz w:val="20"/>
                <w:szCs w:val="20"/>
              </w:rPr>
              <w:t xml:space="preserve">5.C. Busuioc, S.I. Jinga, Iron nonostructures embedded in alumina multilayered matrix by successive laser deposition, Applied Surface Science 424, 138-144, 2017, doi.org/10.1016/j.apsusc.2017.01.109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NY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bolc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1.L. Gyenge, B. Ráduly, S. Crognale, S.-R. Stazi, S. Lányi, B. Ábrahám, Biogas production from corn bioethanol whole stillage: Evaluation of two different inocula, Environmental Engineering and Management Journal 17, 1021-1028, 2018. </w:t>
            </w:r>
          </w:p>
          <w:p>
            <w:pPr>
              <w:pStyle w:val="Default"/>
              <w:rPr>
                <w:color w:val="000000"/>
                <w:sz w:val="20"/>
                <w:szCs w:val="20"/>
              </w:rPr>
            </w:pPr>
            <w:r>
              <w:rPr>
                <w:color w:val="000000"/>
                <w:sz w:val="20"/>
                <w:szCs w:val="20"/>
              </w:rPr>
              <w:t xml:space="preserve">2.I.Miklóssy, Z.Bodor, R. Sinkler, K.C. Orbán, S. Lányi, B. Albert, In silico and in vivo stability analysis of a heterologous biosynthetic pathway for 1,4-butanediol production in metabolically engineered E. coli, Journal of Biomolecular Structure and Dynamics, 35, 1874-1889, 2017, doi:10.1080/07391102.2016.1198721 </w:t>
            </w:r>
          </w:p>
          <w:p>
            <w:pPr>
              <w:pStyle w:val="Default"/>
              <w:rPr>
                <w:color w:val="000000"/>
                <w:sz w:val="20"/>
                <w:szCs w:val="20"/>
              </w:rPr>
            </w:pPr>
            <w:r>
              <w:rPr>
                <w:color w:val="000000"/>
                <w:sz w:val="20"/>
                <w:szCs w:val="20"/>
              </w:rPr>
              <w:t xml:space="preserve">3.Péterffy JP, Szabó M, Szilágyi L, Lányi S, Ábrahám B, Fluorescence of a Histidine-Modified Enhanced Green Fluorescent Protein (EGFP) Effectively Quenched by Copper(II) Ions. Part II. Molecular Determinants, J Fluoresc. 25, 871-83, 2015, doi: 10.1007/s10895-015-1567 </w:t>
            </w:r>
          </w:p>
          <w:p>
            <w:pPr>
              <w:pStyle w:val="Normal"/>
              <w:rPr>
                <w:sz w:val="20"/>
                <w:szCs w:val="20"/>
              </w:rPr>
            </w:pPr>
            <w:r>
              <w:rPr>
                <w:sz w:val="20"/>
                <w:szCs w:val="20"/>
              </w:rPr>
              <w:t xml:space="preserve">4.A.Táncsics, T. Benedek, S Szoboszlay, PG Veres, M Farkas, I Máthé, K. Márialigeti, J. Kukolya, S. Lányi, B. Kriszt, The detection and phylogenetic analysis of the alkane 1-monooxygenase gene of members of the genus Rhodococcus. Syst Appl Microbiol. Feb;38,1-7, 2015. doi:10.1016/j.syapm.2014.10.010. </w:t>
            </w:r>
          </w:p>
          <w:p>
            <w:pPr>
              <w:pStyle w:val="Default"/>
              <w:rPr>
                <w:color w:val="000000"/>
                <w:sz w:val="20"/>
                <w:szCs w:val="20"/>
              </w:rPr>
            </w:pPr>
            <w:r>
              <w:rPr>
                <w:color w:val="000000"/>
                <w:sz w:val="20"/>
                <w:szCs w:val="20"/>
              </w:rPr>
              <w:t xml:space="preserve">5.L. Gyenge, B. Ráduly, S. Crognale, S. Lányi, B. Ábrahám, </w:t>
            </w:r>
          </w:p>
          <w:p>
            <w:pPr>
              <w:pStyle w:val="Normal"/>
              <w:rPr/>
            </w:pPr>
            <w:r>
              <w:rPr>
                <w:sz w:val="20"/>
                <w:szCs w:val="20"/>
              </w:rPr>
              <w:t xml:space="preserve">Cultivating conditions optimization of the anaerobic digestion of corn ethanol distillery residuals using response surface methodology, Central European Journal of Chemistry, 12, 868-876, 2014, doi.org/10.2478/s11532-014-0542-2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VRI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si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Lavric, V*., Iancu, P., Pleşu, V., 2005, Genetic Algorithm Optimization of Water Consumption and Wastewater Network Topology, Journal of Cleaner Production, 13(15), 1405-15 (IF: 0.832, DOI: 10.1016/j.jelepro.2005.04.014; WOS:000233768900005; ISSN: 0959-6526)</w:t>
            </w:r>
          </w:p>
          <w:p>
            <w:pPr>
              <w:pStyle w:val="Normal"/>
              <w:rPr>
                <w:sz w:val="20"/>
                <w:szCs w:val="20"/>
              </w:rPr>
            </w:pPr>
            <w:r>
              <w:rPr>
                <w:sz w:val="20"/>
                <w:szCs w:val="20"/>
              </w:rPr>
              <w:t>2. Lavric, V*., Graham, D., 2010,  Birth, Growth and Death as Structuring Tools in Bacterial Population Dynamics, Journal of Theoretical Biology, 264, 45-54 (IF: 2.371; WOS:000275966500006; ISSN: 0022-5193; DOI: 10.1016/j.jtbi.2010.01.020)</w:t>
            </w:r>
          </w:p>
          <w:p>
            <w:pPr>
              <w:pStyle w:val="Normal"/>
              <w:rPr>
                <w:sz w:val="20"/>
                <w:szCs w:val="20"/>
              </w:rPr>
            </w:pPr>
            <w:r>
              <w:rPr>
                <w:sz w:val="20"/>
                <w:szCs w:val="20"/>
              </w:rPr>
              <w:t>3. Dogaru, L., Lavric, V*., 2012, Pareto approach in designing optimal semi-continuous water networks, Industrial and Engineering Chemistry Research, 51(17), 6116–6136 (IF: 2.24; DOI: 10.1021/ie2024728; WOS:000303370000032; ISSN: 0888-5885)</w:t>
            </w:r>
          </w:p>
          <w:p>
            <w:pPr>
              <w:pStyle w:val="Normal"/>
              <w:rPr>
                <w:sz w:val="20"/>
                <w:szCs w:val="20"/>
              </w:rPr>
            </w:pPr>
            <w:r>
              <w:rPr>
                <w:sz w:val="20"/>
                <w:szCs w:val="20"/>
              </w:rPr>
              <w:t>4. Lavric, V., Isopescu, R., Maurino, V., Pellegrino, F., Pellutie, L., Ortel, E., Hodoroaba, V.-D., 2017, A new model for nano-TiO2 crystals birth and growth in hydrothermal treatment using oriented attachment approach, Crystal Growth &amp; Design, 17(11), 5640–5651 (DOI: 10.1021/acs.cgd.7b00302; WOS:000414506300008; ISSN: 1528-7483; IF=4.055)</w:t>
            </w:r>
          </w:p>
          <w:p>
            <w:pPr>
              <w:pStyle w:val="Normal"/>
              <w:rPr>
                <w:sz w:val="20"/>
                <w:szCs w:val="20"/>
                <w:lang w:val="it-IT"/>
              </w:rPr>
            </w:pPr>
            <w:r>
              <w:rPr>
                <w:sz w:val="20"/>
                <w:szCs w:val="20"/>
                <w:lang w:val="it-IT"/>
              </w:rPr>
              <w:t>5. Chilug, L.E., Dana Niculae, D., Leonte, R.A., Nan, A., Turcu, R., Mustaciosu, C., Serban, R.M., Lavric, V., Manda, G., 2020, Preclinical Evaluation of NHS-Activated Gold Nanoparticles Functionalized with Bombesin or Neurotensin-Like Peptides for Targeting Colon and Prostate Tumours, Molecules, 25, 3363 (ISSN 1420-3049; DOI: 10.3390/molecules25153363; IF: 3.267; Q2; WOS:000559137400001)</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Membru permanent al Comitetului Stiintific International – PRES</w:t>
            </w:r>
          </w:p>
          <w:p>
            <w:pPr>
              <w:pStyle w:val="Normal"/>
              <w:rPr>
                <w:sz w:val="20"/>
                <w:szCs w:val="20"/>
                <w:lang w:val="it-IT"/>
              </w:rPr>
            </w:pPr>
            <w:r>
              <w:rPr>
                <w:sz w:val="20"/>
                <w:szCs w:val="20"/>
                <w:lang w:val="it-IT"/>
              </w:rPr>
              <w:t>Chair la SICHEM 2018, 202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ĂCĂTUȘ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oa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Lacatusu I., N. Badea N.*, Udeanu D., Coc L., Pop A., Cioates Negut C., Tanase C., Stan R., Meghea A. Improved anti-obesity effect of herbal active and endogenous lipids co-loaded lipid nanocarriers: Preparation, in vitro and in vivo evaluation, Materials Science and Engineering C, 2019, 99, 12-24.</w:t>
            </w:r>
          </w:p>
          <w:p>
            <w:pPr>
              <w:pStyle w:val="Normal"/>
              <w:rPr/>
            </w:pPr>
            <w:r>
              <w:rPr>
                <w:sz w:val="20"/>
                <w:szCs w:val="20"/>
              </w:rPr>
              <w:t>2.Lacatusu I., Badea G., Popescu M., Bordei N., Istrati D., Moldovan L., Seciu A.M., Pandeli M.I., Rasit I., Badea N.*, Marigold extract, azelaic acid and black caraway oil into lipid nanocarriers provides a strong anti-inflammatory effect in vivo, Industrial Crops and Products, 2017, 109, 141-150.</w:t>
            </w:r>
          </w:p>
          <w:p>
            <w:pPr>
              <w:pStyle w:val="Normal"/>
              <w:rPr/>
            </w:pPr>
            <w:r>
              <w:rPr>
                <w:sz w:val="20"/>
                <w:szCs w:val="20"/>
              </w:rPr>
              <w:t>3.Lacatusu I., Badea N., Badea G., Oprea O., Mihaila M.A., Kaya D.A., Stan R.*, Meghea A., Lipid nanocarriers based on natural oils with high activity against oxygen free radicals and tumor cell proliferation, Materials Science and Engineering C, 2015, 56, 88-94.</w:t>
            </w:r>
          </w:p>
          <w:p>
            <w:pPr>
              <w:pStyle w:val="Normal"/>
              <w:rPr/>
            </w:pPr>
            <w:r>
              <w:rPr>
                <w:sz w:val="20"/>
                <w:szCs w:val="20"/>
              </w:rPr>
              <w:t>4.Lacatusu I., Niculae G., Badea N., Stan R., Oprea O., Meghea A., Design of soft lipid nanocarriers based on bioactive vegetable oils with multiple health benefits, Chemical Engineering Journal, 2014, 246, 311-321.</w:t>
            </w:r>
          </w:p>
          <w:p>
            <w:pPr>
              <w:pStyle w:val="Normal"/>
              <w:rPr/>
            </w:pPr>
            <w:r>
              <w:rPr>
                <w:sz w:val="20"/>
                <w:szCs w:val="20"/>
              </w:rPr>
              <w:t>5.Lacatusu I., Mitrea E., Badea N.*, Stan R., Oprea O, Meghea A., Lipid nanoparticles based on omega-3 fatty acids as effective carriers for lutein delivery. Preparation and in vitro characterization studies, Journal of Functional Foods, 2013, 5(3), 1260-1269.</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UPU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elia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telian Lupu, C. Mihailciuc, L. Pigani, R. Seeber, N. Totir, C. Zanardi, Electrochemical preparation and characterisation of bilayer films composed by Prussian Blue and conducting polymer, Electrochemistry Communications, 4(10), 2002, pp. 753-758.</w:t>
              <w:br/>
              <w:t xml:space="preserve">2. Stelian Lupu, C. Lete, M. Marin, N. Totir, P. C. Balaure, Electrochemical sensors based on platinum electrodes modified with hybrid inorganic-organic coatings for determination of 4-nitrophenol and dopamine, Electrochimica Acta, 54(7), 2009, pp. 1932-1938. </w:t>
              <w:br/>
              <w:t>3. Stelian Lupu, C. Lete, P. C. Balaure, F. J. Del Campo, F. X. Muñoz, B. Lakard, J.-Y. Hihn, In situ electrodeposition of biocomposite materials by sinusoidal voltages on microelectrodes array for tyrosinase based amperometric biosensor development, Sensors and Actuators B: Chemical, 181, 2013, pp. 136-143.</w:t>
              <w:br/>
              <w:t>4. C. Lete, B. Lakard, J.-Y. Hihn, F. J. del Campo, Stelian Lupu, Use of sinusoidal voltages with fixed frequency in the preparation of tyrosinase based electrochemical biosensors for dopamine electroanalysis, Sensors and Actuators B: Chemical, 240, 2017, pp. 801-809.</w:t>
              <w:br/>
              <w:t>5. D. Bottari, L. Pigani, C. Zanardi, F. Terzi, S. V. Paturca, S. D. Grigorescu, C. Matei, C. Lete, Stelian Lupu, Electrochemical sensing of caffeic acid using gold nanoparticles embedded in poly(3,4-ethylenedioxythiophene) layer by sinusoidal voltage procedure, Chemosensors, 7(4), 2019, numar articol: 65.</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Membru in comitetul stiintific pentru International Conference “New Trends on Sensing-Monitoring-Telediagnosis for Life Sciences”– NT SMT–LS 2020, 3-4 iulie. 2020, Brasov, online.</w:t>
              <w:br/>
              <w:t>2. Membru comisii de doctorat in strainatate / referent stiintific comisii doctorat pentru titlu “International Ph.D. degree” si “European Doctorate Mention”:</w:t>
              <w:br/>
              <w:t>- Development of (bio)sensors based on new composites: Conducting polymer materials-metal nanoparticles and graphite-metal nanoparticles, Joaquín Rafael Crespo Rosa, Universidad de Cadiz, Spania.</w:t>
              <w:br/>
              <w:t>- Ecological Synthesis and Characterization of Metallic Nanoparticles, “International Ph.D. degree”, María Franco-Romano, Universidad de Cadiz, Spania.</w:t>
              <w:br/>
              <w:t>- Hybrid integration of MEMS technology and rapid - prototyping techniques: Design, fabrication and characterization of miniaturized microbial fuel cells and electrochemical devices, “European Doctorate Mention”, David Sánchez Molas, Universitat Autonoma de Barcelona, Spania.</w:t>
              <w:br/>
              <w:t>- Desarrollo y caracterización de biosensores amperométricos basados en polímeros</w:t>
              <w:br/>
              <w:t>conductores y nanomateriales para su aplicación al análisis de muestras reales de interés</w:t>
              <w:br/>
              <w:t>agroalimentario y clínico, “International Ph.D. degree”, Juan José García Guzmán, Universidad de Cadiz, Spania.</w:t>
              <w:br/>
              <w:t>3. Conferinte invitate</w:t>
              <w:br/>
              <w:t>Development of electrochemical sensors and biosensors using sinusoidal voltages and currents methods, Universitatea din Cadiz, Iulie 2017.</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R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heorg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xml:space="preserve">1. Maria, G., Rippin, D.W.T., Recursive Robust Kinetics Estimation by Using Mechanistic Short-Cut Technique and a Pattern-Recognition Procedure, Computers &amp; Chemical Engineering 20, S587-S592 (1996). doi:10.1016/0098-1354(96)00107-X . IF = 4. ISSN= 0098-1354; </w:t>
              <w:br/>
              <w:t xml:space="preserve">    2. Maria, G., A Review of Algorithms and Trends in Kinetic Model Identification for Chemical and Biochemical Systems, Chemical and Biochemical Engineering Quarterly 18(3), 195-222 (2004). IF = 1.8;</w:t>
              <w:br/>
              <w:t xml:space="preserve">    3. Maria, G. In-silico determination of some conditions leading to glycolytic oscillations and their interference with some other processes in e. coli cells, Frontiers in Chemistry - section Physical Chemistry and Chemical Physics, Special issue on “Advances in Oscillating Reactions", 2020, IF= 3.693, vol. 8, pag. 526679-526693, 2020, doi: 10.3389/fchem.2020.526679;</w:t>
              <w:br/>
              <w:t xml:space="preserve">    4. Dan, A., Maria, G., Pareto Optimal Operating Solutions for a Semibatch Reactor Based on Failure Probability Indices, Chemical Engineering &amp; Technology, 35(6), 1098-1103 (2012). DOI: 10.1002/ceat.201100706. IF = 3.5. ISSN= 0930-7516;</w:t>
              <w:br/>
              <w:t xml:space="preserve">    5. Maria, G., Enzymatic reactor selection and derivation of the optimal operation policy by using a model-based modular simulation platform, Computers &amp; Chemical Engineering 36(1), 325–341 (2012). DOI: 10.1016/j.compchemeng. 2011.06.006. IF = 4;</w:t>
              <w:br/>
              <w:br/>
              <w:t xml:space="preserve">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 xml:space="preserve">1. Co-chair or member in the organizing Committees of 15 international conferences. Among them: </w:t>
              <w:br/>
              <w:t>• ELSEDIMA 11-th and 12-th International Conference (Environmental Legislation, Safety Engineering and Disaster Management), 26-28 May 2016, 17-19 May 2018, Cluj-Napoca (RO).</w:t>
              <w:br/>
              <w:t xml:space="preserve">     2.  More than 30 invited Lectures in the field of chemical &amp; biochemical engineering presented at prestigious universities (below), and as plenary Lectures in more than 10 intl. conferences</w:t>
            </w:r>
          </w:p>
          <w:p>
            <w:pPr>
              <w:pStyle w:val="Normal"/>
              <w:rPr/>
            </w:pPr>
            <w:r>
              <w:rPr>
                <w:rFonts w:eastAsia="Times New Roman"/>
                <w:sz w:val="20"/>
                <w:szCs w:val="20"/>
              </w:rPr>
              <w:t xml:space="preserve">    </w:t>
            </w:r>
            <w:r>
              <w:rPr>
                <w:sz w:val="20"/>
                <w:szCs w:val="20"/>
              </w:rPr>
              <w:t>3. Reviewer for ca. 25 chemical and biochem. eng. journals.</w:t>
              <w:br/>
              <w:t xml:space="preserve">    4. Editorial activity (national and international journals):</w:t>
              <w:br/>
              <w:t>- member in Scientific board of Chemical &amp; Biochemical Engineering Quarterly (Croatia)</w:t>
              <w:br/>
              <w:t>- member in Editorial board of Revista de Chimie (Bucharest) (Romanian Society of Chemistry).</w:t>
              <w:br/>
              <w:t>- member in Editorial board of Revue Roumaine de Chimie (Bucharest) (Romanian Academy).</w:t>
              <w:br/>
              <w:t xml:space="preserve">- member in Scientific advisory board of The Scientific Bulletin of University POLITEHNICA of Bucharest (Series Chemistry &amp; Materials Science).  </w:t>
              <w:br/>
              <w:t>- member in Editorial board of Bulletin of Romanian Chemical Engineering Society</w:t>
              <w:br/>
              <w:t xml:space="preserve"> 5. 2010-2020, 14 awards from the Romanian Research Agency UEFISCDI (PRECISI), for top published papers (Q1-Q2);</w:t>
              <w:br/>
              <w:t>6. 2018, Mention for the most cited top paper of CABEQ journal (Zagreb);</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CHIF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heorgh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1. </w:t>
            </w:r>
            <w:r>
              <w:rPr>
                <w:sz w:val="20"/>
                <w:szCs w:val="20"/>
              </w:rPr>
              <w:t xml:space="preserve">Anisotropic etching of silicon in a complexant redox alkaline system, C Moldovan, R Iosub, D Dascalu, G Nechifor, Sensors and Actuators B: Chemical 58 (1-3), 1999 438-449; </w:t>
            </w:r>
            <w:r>
              <w:rPr>
                <w:b/>
                <w:bCs/>
                <w:sz w:val="20"/>
                <w:szCs w:val="20"/>
              </w:rPr>
              <w:t>2.</w:t>
            </w:r>
            <w:r>
              <w:rPr>
                <w:sz w:val="20"/>
                <w:szCs w:val="20"/>
              </w:rPr>
              <w:t xml:space="preserve"> Nanostructured hybrid membrane polysulfone-carbon nanotubes for hemodialysis, G Nechifor, SI Voicu, AC Nechifor, S Garea, Desalination 241 (1-3), 342-348, 2009; </w:t>
            </w:r>
            <w:r>
              <w:rPr>
                <w:b/>
                <w:bCs/>
                <w:sz w:val="20"/>
                <w:szCs w:val="20"/>
              </w:rPr>
              <w:t>3.</w:t>
            </w:r>
            <w:r>
              <w:rPr>
                <w:sz w:val="20"/>
                <w:szCs w:val="20"/>
              </w:rPr>
              <w:t xml:space="preserve"> High selective mixed membranes based on mesoporous MCM-41 and MCM-41-NH2 particles in a polysulfone matrix, MG Miricioiu, C Iacob, G Nechifor, VC Niculescu, Frontiers in Chemistry 7, 332, 2019; </w:t>
            </w:r>
            <w:r>
              <w:rPr>
                <w:b/>
                <w:bCs/>
                <w:sz w:val="20"/>
                <w:szCs w:val="20"/>
              </w:rPr>
              <w:t xml:space="preserve">4. </w:t>
            </w:r>
            <w:r>
              <w:rPr>
                <w:sz w:val="20"/>
                <w:szCs w:val="20"/>
              </w:rPr>
              <w:t xml:space="preserve">Non-Resorbable Nanocomposite Membranes for Guided Bone Regeneration Based on Polysulfone-Quartz Fiber Grafted with Nano-TiO2, G Nechifor, E Eftimie Totu, AC Nechifor, I Isildak, O Oprea, CM Cristache, Nanomaterials 9 (7), 985, 2019; </w:t>
            </w:r>
            <w:r>
              <w:rPr>
                <w:b/>
                <w:bCs/>
                <w:sz w:val="20"/>
                <w:szCs w:val="20"/>
              </w:rPr>
              <w:t>5.</w:t>
            </w:r>
            <w:r>
              <w:rPr>
                <w:sz w:val="20"/>
                <w:szCs w:val="20"/>
              </w:rPr>
              <w:t>Added value recyclability of glass fiber waste as photo-oxidation catalyst for toxic cytostatic micropollutants, G Nechifor, EE Totu, AC Nechifor, L Constantin, AM Constantin, M E Cărăuşu, I Isildak, Scientific reports 10 (1), 1-16, 202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rPr>
              <w:t>Editor Revista de Chimie (sectiunea– Environmental Chemistry and Engineering)</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ÂRVULES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Oana Cristin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Dima, A.D., </w:t>
            </w:r>
            <w:r>
              <w:rPr>
                <w:b/>
                <w:bCs/>
                <w:sz w:val="20"/>
                <w:szCs w:val="20"/>
              </w:rPr>
              <w:t>Pârvulescu, O.C.*</w:t>
            </w:r>
            <w:r>
              <w:rPr>
                <w:sz w:val="20"/>
                <w:szCs w:val="20"/>
              </w:rPr>
              <w:t>, Mateescu, C., Dobre, T., Optimization of Substrate Composition in Anaerobic Co-digestion of Agricultural Waste Using Central Composite Design, Biomass Bioenerg., 138, 105602, 2020, WOS:000540918400012 (Q1).</w:t>
              <w:br/>
              <w:t xml:space="preserve">2. Dobre, T., Zicman, L.R., </w:t>
            </w:r>
            <w:r>
              <w:rPr>
                <w:b/>
                <w:bCs/>
                <w:sz w:val="20"/>
                <w:szCs w:val="20"/>
              </w:rPr>
              <w:t>Pârvulescu, O.C.*</w:t>
            </w:r>
            <w:r>
              <w:rPr>
                <w:sz w:val="20"/>
                <w:szCs w:val="20"/>
              </w:rPr>
              <w:t xml:space="preserve">, Neacșu, E., Ciobanu, C., Drăgolici, F.N., Species Removal from Aqueous Radioactive Waste by Deep-Bed Filtration, Environ. Pollut., 241, 303-310, 2018, WOS:000440390800032 (Q1).  </w:t>
              <w:br/>
              <w:t xml:space="preserve">3. Dobre, T., </w:t>
            </w:r>
            <w:r>
              <w:rPr>
                <w:b/>
                <w:bCs/>
                <w:sz w:val="20"/>
                <w:szCs w:val="20"/>
              </w:rPr>
              <w:t>Pârvulescu, O.C.*</w:t>
            </w:r>
            <w:r>
              <w:rPr>
                <w:sz w:val="20"/>
                <w:szCs w:val="20"/>
              </w:rPr>
              <w:t>, Popescu, M., Stoica-Guzun, A., Cozea, A., Processing of Sea Buckthorn Fruits by Electro-osmosis under Pressure, J. Food Eng., 219, 38-51, 2018, WOS:000413879300006 (Q1).</w:t>
              <w:br/>
              <w:t xml:space="preserve">4. Dobre, T., </w:t>
            </w:r>
            <w:r>
              <w:rPr>
                <w:b/>
                <w:bCs/>
                <w:sz w:val="20"/>
                <w:szCs w:val="20"/>
              </w:rPr>
              <w:t>Pârvulescu, O.C.*</w:t>
            </w:r>
            <w:r>
              <w:rPr>
                <w:sz w:val="20"/>
                <w:szCs w:val="20"/>
              </w:rPr>
              <w:t>, Stoica-Guzun, A., Stroescu, M., Jipa, I., Al Janabi, A.A.A., Heat and Mass Transfer in Fixed Bed Drying of Non-Deformable Porous Particles, Int. J. Heat Mass Transfer, 103, 478-485, 2016, WOS:000384777800045 (Q1).</w:t>
              <w:br/>
              <w:t xml:space="preserve">5. Ion, V.A., </w:t>
            </w:r>
            <w:r>
              <w:rPr>
                <w:b/>
                <w:bCs/>
                <w:sz w:val="20"/>
                <w:szCs w:val="20"/>
              </w:rPr>
              <w:t>Pârvulescu, O.C.*</w:t>
            </w:r>
            <w:r>
              <w:rPr>
                <w:sz w:val="20"/>
                <w:szCs w:val="20"/>
              </w:rPr>
              <w:t>, Dobre, T., Volatile Organic Compounds Adsorption onto Neat and Hybrid Cellulose, Appl. Surf. Sci., 335, 137-146, 2015, WOS:000351614000020 (Q1).</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chair SICHEM 2018, 202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ÎRV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eriu Cristia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C. Dumitriu, S.I. Voicu, A. Muhulet, G. Nechifor, S. Popescu, C. Ungureanu, A. Carja, F. Miculescu, R. Trusca, C. Pirvu*, Production and characterization of cellulose acetate - titanium dioxide nanotubes membrane fraxiparinized through polydopamine for clinical applications, Carbohyd Polym, 181 (2018) 215-223, ISSN: 0144-8617, WOS:000418661000027. </w:t>
              <w:br/>
              <w:t>2, C. Ungureanu, C. Dumitriu, S. Popescu, M. Enculescu, V. Tofan, M. Popescu, C. Pirvu*, Enhancing antimicrobial activity of TiO2/Ti by torularhodin bioinspired surface modification. Bioelectrochemistry 107, 14-24, 2016, ISSN:1878-562X, WOS:000365363600003.</w:t>
              <w:br/>
              <w:t>3. Popescu S, Ungureanu C, Albu AM, Pîrvu, C*., Poly(dopamine) assisted deposition of adherent PPy film on Ti substrate, Progress in Organic Coating, 77(11), pp. 1890-900, 2014, ISSN: 0300-9440, WOS: 000353185300038.</w:t>
              <w:br/>
              <w:t>4, Pirvu, C.*, Manole, C.C., Electrochemical surface plasmon resonance for in situ investigation of antifouling effect of ultra thin hybrid polypyrrole/PSS films, Electrochimica Acta, 89 , pp. 63-71, 2013, ISSN:0013-4686, WOS:000315558200009.</w:t>
              <w:br/>
              <w:t>5. Mîndroiu, M., Pirvu, C., Ion, R., Demetrescu, I., Comparing performance of nanoarchitectures fabricated by Ti6Al7Nb anodizing in two kinds of electrolytes, Electrochimica Acta, 56 (1) , pp. 193-202, 2010, ISSN:0013-4686, WOS:000297399100029</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sz w:val="20"/>
                <w:szCs w:val="20"/>
              </w:rPr>
              <w:t>1. Co-chair pentru 5th Asia conference on mechanical and materials engineering, Tokio, Japonia, The 2nd International conference of smart materials technologies, St. Persburg, Rusia, RICCCE XX, XXI, Romania</w:t>
              <w:br/>
              <w:t>2. Membru al Societatii Internationale de Electrochimie</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Ă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lea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 Ileana Rău, A. Gonzalo, M. Valiente, Arsenic (V) adsorption immobilized iron mediation. Modeling of the adsorption process and influence of interfering anions, React. &amp; Functional Polymers, 54 (1-3), (2003), p. 85 – 94; </w:t>
              <w:br/>
              <w:t>2. Ileana Rau, F. Kajzar, A. Humeau, J. Luc, B. Sahraoui, G. Boudebs, Comparison of Z-scan and THG derived nonlinear index of refraction in selected organic solvents, JOSA B, 25 (10), (2008), p. 1738 – 1747;</w:t>
              <w:br/>
              <w:t>3. Ileana Rau, J. G. Grote,  F. Kajzar, A. Pawlicka, DNA - novel nanomaterial for applications in photonics and in electronics, Compte Rendu de Physique, 13 (8), (2012), p. 853 – 864</w:t>
              <w:br/>
              <w:t>4. Ileana Rau, A. Szukalski, L. Sznitko, K. Palewska, A. Miniewicz, S. Bartkiewicz, B. Sahraoui, F. Kajzar, J. Mysliwiec Amplified spontaneous emission of rhodamine 6G embedded in pure deoxyribonucleic acid, Applied Physics Letters, 101 (17), (2012), article number 171113</w:t>
              <w:br/>
              <w:t>5. V. Schröder, Ileana Rău*, N. Dobrin, C. Stefanov, C. V. Mihali, C.</w:t>
              <w:noBreakHyphen/>
              <w:t>C. Pădureţu, M. R. Apetroaei, Micromorphological details and identifcation of chitinous wall structures in Rapana venosa (Gastropoda, Mollusca) egg capsules, Scientific Reports, 2020, 10, pp. 1 – 13, art. No. 1455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Co-chair pentru 14th ICFPAM Daejeon, Coreea de Sud, 2016, 15th ICFPAM Penang, Malaiezia</w:t>
              <w:br/>
              <w:t>2. Membru comisii de doctorat strainatate:</w:t>
              <w:br/>
              <w:t>- Synthesis of magnetic and optical nanometric probes for theranostic applications, Marco Galli, Univ. degli Studi di Milan, Italia</w:t>
              <w:br/>
              <w:t>- Synthesis of metal complexes with bio-inspired nitrogen-containing macrocyclic ligands and their use in catalysis, Georgio Tseberlidis, Univ. degli di Milan, Italia</w:t>
              <w:br/>
              <w:t>3. Conferinte invitate</w:t>
              <w:br/>
              <w:t>SPIE Photonic West/Organic Photonic Materials and Devices XX - San Francisco, SUA, Februarie 2018, lucrarea 10529-36</w:t>
              <w:br/>
              <w:t>SPIE Optics and Photonics, Organic and Hybrid Sensors and Bioelectronics XI, San Diego, SUA, August 2018, lucrarea 10738-17</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EB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1.A. Teisanu, C. V. Turcas, I. Sebe, Azo dyes for colouring leathers, Revista de Chimie 65, 450-452, 2014</w:t>
            </w:r>
          </w:p>
          <w:p>
            <w:pPr>
              <w:pStyle w:val="Default"/>
              <w:rPr>
                <w:color w:val="000000"/>
                <w:sz w:val="20"/>
                <w:szCs w:val="20"/>
              </w:rPr>
            </w:pPr>
            <w:r>
              <w:rPr>
                <w:color w:val="000000"/>
                <w:sz w:val="20"/>
                <w:szCs w:val="20"/>
              </w:rPr>
              <w:t xml:space="preserve">2. T. Baltac, C. V. Turcas, I. Sebe, A. Teisanu, The synthesis of some food dyes for natural and synthetic fibres, Revista de Chimie 63, 618-620, 2012 </w:t>
            </w:r>
          </w:p>
          <w:p>
            <w:pPr>
              <w:pStyle w:val="Default"/>
              <w:rPr>
                <w:color w:val="000000"/>
                <w:sz w:val="20"/>
                <w:szCs w:val="20"/>
              </w:rPr>
            </w:pPr>
            <w:r>
              <w:rPr>
                <w:color w:val="000000"/>
                <w:sz w:val="20"/>
                <w:szCs w:val="20"/>
              </w:rPr>
              <w:t>3. T. Baltac, G. Vlad, I. Sebe, The synthesis of some food azo dyes, Revista de Chimie 63, 18-21, 2012</w:t>
            </w:r>
          </w:p>
          <w:p>
            <w:pPr>
              <w:pStyle w:val="Default"/>
              <w:rPr>
                <w:color w:val="000000"/>
                <w:sz w:val="20"/>
                <w:szCs w:val="20"/>
              </w:rPr>
            </w:pPr>
            <w:r>
              <w:rPr>
                <w:color w:val="000000"/>
                <w:sz w:val="20"/>
                <w:szCs w:val="20"/>
              </w:rPr>
              <w:t>4. C. Turcas, I. Sebe, The synthesis of some mono- and dichloro-triazinic reactive dyes, Revista de Chimie 62, 174-178, 2011</w:t>
            </w:r>
          </w:p>
          <w:p>
            <w:pPr>
              <w:pStyle w:val="Normal"/>
              <w:rPr>
                <w:sz w:val="20"/>
                <w:szCs w:val="20"/>
                <w:lang w:val="it-IT"/>
              </w:rPr>
            </w:pPr>
            <w:r>
              <w:rPr>
                <w:sz w:val="20"/>
                <w:szCs w:val="20"/>
              </w:rPr>
              <w:t>5. F. Ilina, I. Sebe, Syntheses of azo dyes, Revista de Chimie 61, 969-971, 20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CUIA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tinc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Secuianu, C.*, Feroiu, V., Geană, D., “Phase behavior for carbon dioxide + ethanol system: experimental measurements and modeling with a cubic equation of state”, J. Supercritical Fluids, 47 (2), 109 – 116, 2008.                                                  2. Secuianu, C.*, Maitland, G. C., Trusler, J. P. M., Wakeham, W. A., “Diffusion coefficients of  aqueous KCl at high pressures measured by the Taylor dispersion method”, J. Chem. Eng. Data 56 (12), 4840 – 4848, Festschrift K. Marsh, 2011.                                                                                                        3. Secuianu, C.*, Feroiu, V., Geană, D., “Measurements and Modeling of High-Pressure Phase Behavior of the Carbon Dioxide + Pentan-1-ol Binary System”, J. Chem. Eng. Data 56 (12), 5000 – 5007, 2011.                                                   4. Secuianu, C.*, Ioniţă, S., Feroiu, V., Geană, D., High pressures phase equilibria of (carbon dioxide+1-undecanol) system and their potential role in carbon capture and storage, J. Chem. Thermodyn. 93, 360 – 373, 2016.                                                                                              5. Sima, S., Secuianu, C.*, Feroiu, V., Ioniţă, S., Geană, D., “High-pressure phase equilibria of carbon dioxide+2-octanol binary system”, Fluid Phase Equilib. 510, 112487, 1 – 10, 202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Chair 29th European Symposium on Applied Thermodynamics – ESAT 2017, 18-21 May 2017, Bucharest, Romania, www.esat2017.ro, 2017;                         </w:t>
            </w:r>
            <w:r>
              <w:rPr>
                <w:sz w:val="20"/>
                <w:szCs w:val="20"/>
                <w:highlight w:val="red"/>
              </w:rPr>
              <w:t xml:space="preserve">                                             </w:t>
            </w:r>
            <w:r>
              <w:rPr>
                <w:sz w:val="20"/>
                <w:szCs w:val="20"/>
              </w:rPr>
              <w:t xml:space="preserve">                                                                                           2.Membru Steering Committee  European Symposium on Applied Thermodynamics;                                                                              3.Editor Chimie Fizica revista Open Chemistry                               4.Membru in comitetul stiintific al revistei Int. J. Liquid State Sci.                                                                                                                                                                                                                                                                                                                               5.Membru in CESAER Task Force Benchmark;                          6.Delegat national in Working Party on Thermodynamics and Transport Properties (WP-TTP) EFCE;                                                         7.Membru in sectiile Section on Product Design and Engineering, European Federation of Chemical Engineering (EFCE) si Section on Energy Energy for chemical engineering – Chemical engineering for energy, EFCE                                                                                                  8.Membru in comisiile de doctorat ale tezelor de doctorat: Aerosol-based Emissions, Solvent Degradation, and Corrosion in Post Combustion CO2 Capture”, Delft University of Technology, the Netherlands, 2015; “Thermodynamic study of protic ionic liquids for lignocellulosic biomass processing”, Aalto University, Finland, 2016;                                                                          “High pressure phase equilibria of the system CO2 + n-decane + 3,7-dimethyl-1-octanol + 1-decanol”, Stellenbosch University, South Africa, 2017; “Développement d’équations d’état cubiques adaptées à la représentation de mélanges contenant des molécules polaires (eau, alcools, amines …) et des hydrocarbures", Université de Lorraine, Nancy, France, 2018; “High pressure phase equilibria of the system CO2 + n-dodecane + 3,7-dimethyl-1-octanol + 1-decanol”, Faculty of Engineering, Stellenbosch University, South Africa, 2019.         9.Conferinta invitata: Secuianu, C., “Alternative green solvents for CO2 capture: experimental study and modelling with advanced equations of state”, PE colloquium (invited talk), TU Delft, Delft, The Netherlands, May 17, 2019 (https://www.tudelft.nl/en/events/2019/43682/april/pe-colloquium-by-catinca-secuianu-may-17/).</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ane Raluc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Moroşan, A., Mihaiescu, D.E., Istrati, D., Voicu, G., Radu, M., Hanganu, A., Stan, R., Functionalized silica shell magnetic nanoparticles for nanophase peptide synthesis applications, Microporous and Mesoporous Materials, 2019, 286, 45- 56.</w:t>
            </w:r>
          </w:p>
          <w:p>
            <w:pPr>
              <w:pStyle w:val="Normal"/>
              <w:rPr>
                <w:sz w:val="20"/>
                <w:szCs w:val="20"/>
              </w:rPr>
            </w:pPr>
            <w:r>
              <w:rPr>
                <w:sz w:val="20"/>
                <w:szCs w:val="20"/>
              </w:rPr>
              <w:t>2. Ghitman, J., Stan, R., Cecoltan, S., Chifiriuc, M.C., Iovu, H., Hybrid nanocarriers based on PLGA-vegetable oil: A novel approach for high lipophilic drug delivery, Journal of Drug Delivery Science and Technology, 2018, 46, 162-172.</w:t>
            </w:r>
          </w:p>
          <w:p>
            <w:pPr>
              <w:pStyle w:val="Normal"/>
              <w:rPr>
                <w:sz w:val="20"/>
                <w:szCs w:val="20"/>
              </w:rPr>
            </w:pPr>
            <w:r>
              <w:rPr>
                <w:sz w:val="20"/>
                <w:szCs w:val="20"/>
              </w:rPr>
              <w:t>3.Al Tameemi, M.B.M., Stan, R., Prisacari, V., Voicu, G., Popa, M., Chifiriuc, M.C., Ott, C., Marton, G., Meghea, A., Antimicrobial performance of nanostructured silica–titania sieves loaded with izohidrafural against microbial strains isolated from urinary tract infections, Comptes Rendus Chimie, 2017, 20(5), 475-483</w:t>
            </w:r>
          </w:p>
          <w:p>
            <w:pPr>
              <w:pStyle w:val="Normal"/>
              <w:rPr>
                <w:sz w:val="20"/>
                <w:szCs w:val="20"/>
              </w:rPr>
            </w:pPr>
            <w:r>
              <w:rPr>
                <w:sz w:val="20"/>
                <w:szCs w:val="20"/>
              </w:rPr>
              <w:t>4. Balanuca, B., Stan, R., Hanganu, A., Lungu, A., Iovu, H., Design of new camelina oil-based hydrophilic monomers for novel polymeric materials, JAOCS, Journal of the American Oil Chemists' Society, 2015, 92(6), 881-891.</w:t>
            </w:r>
          </w:p>
          <w:p>
            <w:pPr>
              <w:pStyle w:val="Normal"/>
              <w:rPr>
                <w:sz w:val="20"/>
                <w:szCs w:val="20"/>
                <w:lang w:val="it-IT"/>
              </w:rPr>
            </w:pPr>
            <w:r>
              <w:rPr>
                <w:sz w:val="20"/>
                <w:szCs w:val="20"/>
                <w:lang w:val="it-IT"/>
              </w:rPr>
              <w:t>5. Lacatusu, I., Badea, N., Badea, G., Oprea, O., Mihaila, M.A., Kaya, D.A., Stan, R., Meghea, A., Lipid nanocarriers based on natural oils with high activity against oxygen free radicals and tumor cell proliferation, Materials Science and Engineering C, 2015, 56,88-94.</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Co- chair Romanian International Conference on Chemistry and Chemical Engineering, RICCCE, 2017, 2019</w:t>
            </w:r>
          </w:p>
          <w:p>
            <w:pPr>
              <w:pStyle w:val="Normal"/>
              <w:rPr>
                <w:sz w:val="20"/>
                <w:szCs w:val="20"/>
                <w:lang w:val="fr-FR"/>
              </w:rPr>
            </w:pPr>
            <w:r>
              <w:rPr>
                <w:sz w:val="20"/>
                <w:szCs w:val="20"/>
                <w:lang w:val="fr-FR"/>
              </w:rPr>
              <w:t xml:space="preserve">2.Membru comisii de doctorat strainatate:          </w:t>
            </w:r>
          </w:p>
          <w:p>
            <w:pPr>
              <w:pStyle w:val="Normal"/>
              <w:rPr>
                <w:sz w:val="20"/>
                <w:szCs w:val="20"/>
                <w:lang w:val="fr-FR"/>
              </w:rPr>
            </w:pPr>
            <w:r>
              <w:rPr>
                <w:sz w:val="20"/>
                <w:szCs w:val="20"/>
                <w:lang w:val="fr-FR"/>
              </w:rPr>
              <w:t>Nicu Cosmin OSTACHE, Teza de doctorat 2019, Synthèse et fonctionnalisation de bicycles 5-5 polyazotés : pyrazolo[3,4-d]thiazoles et pyrazolo[3,4-c]pyrazoles, Universite d'Orleans, Franta</w:t>
            </w:r>
          </w:p>
          <w:p>
            <w:pPr>
              <w:pStyle w:val="Normal"/>
              <w:rPr>
                <w:sz w:val="20"/>
                <w:szCs w:val="20"/>
                <w:lang w:val="fr-FR"/>
              </w:rPr>
            </w:pPr>
            <w:r>
              <w:rPr>
                <w:sz w:val="20"/>
                <w:szCs w:val="20"/>
                <w:lang w:val="fr-FR"/>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ĂNES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chaela Din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sz w:val="20"/>
                <w:szCs w:val="20"/>
              </w:rPr>
              <w:t xml:space="preserve">1. Dorina R Chambre, Mihaela Tociu, Michaela D Stanescu*, </w:t>
              <w:br/>
              <w:t>Crisan Popescu*.  Influence of composition on the thermal</w:t>
              <w:br/>
              <w:t xml:space="preserve">behavior of oils extracted from the seeds of some Romanian grapes. Journal of the Science of Food and Agriculture, 2019, 99 (14) 6324-6332.                                                                2. Andreia Sanislav, Magdalena Fogorasi*, Michaela Dina Stanescu*, Simona Muntean,  Mihaela Dochia. Ultrasound Effect on Dyeing Wool Fibers with Two Anthraquinone Dyes.Fibers and Polymers 2015, 16 (1), 62-66.                                                                 3. Michaela Dina Stanescu*, Simona Gavrilas, Roland Ludwig, Dietmar Haltrich,Vladimir I. Lozinsky.  Preparation of immobilized Trametes pubescens laccase on a cryogel-type polymeric carrier and application of the biocatalyst to apple juice phenolic compounds oxidation. Eurean Food Research and Technology, 2012, 234, 655–662.                                                              4. Michaela Dina Stanescu*, Magdalena Fogorasi, </w:t>
              <w:br/>
              <w:t>Boris L. Shaskolskiy, Simona Gavrilas, Vladimir I. Lozinsky. New Potential Biocatalysts by Laccase Immobilization</w:t>
              <w:br/>
              <w:t xml:space="preserve">in PVA Cryogel Type Carrier. Applied Biochemistry and Biotechnology, 2010, 160,1947–1954.                                   5. M. D. Stanescu*, C. Popescu, A. Rus, C. Guran. Thermal behaviour of some dibenzobicyclo[2.2.2]octane derivatives.Journal of Thermal Analysis and Calorimetry, 2008, 94 (2), 535–538.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Membru Comitet stiintific al conferintei ICCE (International Conference Chemistry and the Environment) 2017-Oslo; 2019-Atena  </w:t>
              <w:br/>
              <w:t>2. Membru al Diviziei Chemistry and the environment EUCHEMS</w:t>
              <w:br/>
              <w:t>3. Conferinta plenara  • Various solutions for solving the  pollution with textile dyes;</w:t>
              <w:br/>
              <w:t>International conference of the Chemical Societies of South-Est Europe-Targoviste 2019</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OIC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Ligi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Stoica L., Dinculescu M., Plapceanu C. – Mn(II) recovery from aqueous systems by dissolved air flotation, Water Research, 32(10), (1998), p. 3021-3030; </w:t>
              <w:br/>
              <w:t>2. Stanciu L.,.Groza J, Stoica L., Plapcianu C. – Influence of powder precursors on reaction sintering of Al2TiO5 Scripta materialia 50, (2004), p. 1259-1262;</w:t>
              <w:br/>
              <w:t>3. Stanescu A.M., Stoica L., Constantin C., Lacatusu I., Oprea O., Miculescu F., Physicochemical characterisation and use of heat pretreated commercial instant dry baker’s yeast as a potential biosorbent for Cu(II) removal, Clean – Soil, Air, Water, 42(11), (2014), p. 1632-1641;</w:t>
              <w:br/>
              <w:t>4. Stoica L., Stanescu A.M., Constantin C., Oprea O., Bacioiu G., Removal of Copper(II) from Aqueous Solutions by Biosorption-Flotation, Water, Air &amp; Soil Polution, 226(3), (2015), p. 274-284;</w:t>
              <w:br/>
              <w:t>5. Bacioiu I. G., Stoica L., Constantin C., Stanescu A. M., Removal of Tartrazine from Aqueous Solution by Adsorption on Activated Red Mud, Water Air Soil Pollution, 228, (2017), p. 298 - 31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OIC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icut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lang w:val="it-IT"/>
              </w:rPr>
              <w:t xml:space="preserve">1.A. Guzun-Stoica, C. Albulescu, Gh. </w:t>
            </w:r>
            <w:r>
              <w:rPr>
                <w:color w:val="000000"/>
                <w:sz w:val="20"/>
                <w:szCs w:val="20"/>
              </w:rPr>
              <w:t xml:space="preserve">Juncu, O. Floarea, Extraction of urea with liquid surfactant membranes in a batch system, Chemical Engineering Science, 51, 4745-4747, 1996; DOI: 10.1016/0009-2509(96)00319-3 </w:t>
            </w:r>
          </w:p>
          <w:p>
            <w:pPr>
              <w:pStyle w:val="Default"/>
              <w:rPr>
                <w:color w:val="000000"/>
                <w:sz w:val="20"/>
                <w:szCs w:val="20"/>
              </w:rPr>
            </w:pPr>
            <w:r>
              <w:rPr>
                <w:color w:val="000000"/>
                <w:sz w:val="20"/>
                <w:szCs w:val="20"/>
              </w:rPr>
              <w:t xml:space="preserve">2. a. Stoica-Guzun, M. Stroescu, S. I. Jinga S, G. Voicu, A. M. Grumezescu, A. M. Holban, Plackett–Burman experimental design for bacterial cellulose–silica composites synthesis, Materials Science and Engineering C, 42, 280–288, 2014; DOI: 10.1016/j.msec.2014.05.03 </w:t>
            </w:r>
          </w:p>
          <w:p>
            <w:pPr>
              <w:pStyle w:val="Normal"/>
              <w:rPr>
                <w:sz w:val="20"/>
                <w:szCs w:val="20"/>
              </w:rPr>
            </w:pPr>
            <w:r>
              <w:rPr>
                <w:sz w:val="20"/>
                <w:szCs w:val="20"/>
              </w:rPr>
              <w:t xml:space="preserve">3. M. Stroescu, A. Stoica-Guzun, G. Isopencu, S. I. Jinga, O. Parvulescu, T. Dobre, M. Vasilescu, Chitosan-vanillin composites with antimicrobial </w:t>
            </w:r>
          </w:p>
          <w:p>
            <w:pPr>
              <w:pStyle w:val="Default"/>
              <w:rPr>
                <w:color w:val="000000"/>
                <w:sz w:val="20"/>
                <w:szCs w:val="20"/>
              </w:rPr>
            </w:pPr>
            <w:r>
              <w:rPr>
                <w:color w:val="000000"/>
                <w:sz w:val="20"/>
                <w:szCs w:val="20"/>
              </w:rPr>
              <w:t xml:space="preserve">properties, Food Hydrocolloids 48, 62-71, 2015, DOI:10.1016/j.foodhyd.2015.02.008 </w:t>
            </w:r>
          </w:p>
          <w:p>
            <w:pPr>
              <w:pStyle w:val="Default"/>
              <w:rPr>
                <w:color w:val="000000"/>
                <w:sz w:val="20"/>
                <w:szCs w:val="20"/>
              </w:rPr>
            </w:pPr>
            <w:r>
              <w:rPr>
                <w:color w:val="000000"/>
                <w:sz w:val="20"/>
                <w:szCs w:val="20"/>
              </w:rPr>
              <w:t xml:space="preserve">4. G. Juncu, A. Stoica-Guzun, M. Stroescu, G. Isopencu, S. I. Jinga, Drug release kinetics from carboxymethylcellulose-bacterial cellulose composite films, International Journal of Pharmaceutics, 510, 485-492, 2016, DOI: 10.1016/j.ijpharm.2015.11.053 </w:t>
            </w:r>
          </w:p>
          <w:p>
            <w:pPr>
              <w:pStyle w:val="Normal"/>
              <w:rPr>
                <w:sz w:val="20"/>
                <w:szCs w:val="20"/>
              </w:rPr>
            </w:pPr>
            <w:r>
              <w:rPr>
                <w:sz w:val="20"/>
                <w:szCs w:val="20"/>
              </w:rPr>
              <w:t xml:space="preserve">5. A. Stoica-Guzun, M. Stroescu, S. I. Jinga, N. Mihalache, A. Botez, C. Matei, D. Berger, C. Damian, V. Ionita, Box-Behnken experimental design for chromium (VI) ions removal by bacterial cellulose-magnetite composites, International Journal of Biological Macromolecules, 91, 1062-1072, 2016, DOI: 10.1016/j.ijbiomac.2016.06.070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air SICHEM 2018, 202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ODORES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rce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M.Teodorescu, K.Matyjaszewski, Atom transfer radical polymerization of (meth)acrylamides,  Macromolecules   32,  (1999), p. 4826-4831;</w:t>
              <w:br/>
              <w:t>2. M.Teodorescu, S.G.Gaynor, K. Matyjaszewski, Halide anions as ligands in iron-mediated atom transfer radical polymerization, Macromolecules 33(7), (2000), p. 2335-2339;</w:t>
              <w:br/>
              <w:t>3. M.Teodorescu, Synthesis of (vinyl acetate)-terminated polystyrene macromonomers by free-radical polymerization in the presence of vinyl iodoacetate,  Eur. Polym. J. 37, (2001), p. 1417 -1422;</w:t>
              <w:br/>
              <w:t>4. M. Teodorescu, A. Lungu, P.O. Stanescu, C. Neamtu, Preparation and properties of novel slow-release NPK agrochemical formulations based on poly(acrylic acid) hydrogels and liquid fertilizers, Ind. Eng. Chem. Res.  48(14), (2009), p. 6527-6534 ;</w:t>
              <w:br/>
              <w:t xml:space="preserve">5. P. O. Stănescu, I. C. Radu, C. Drăghici, M. Teodorescu, Controlling the thermal response of poly(N-isopropylacrylamide)-poly(ethylene glycol)- poly(N-isopropylacrylamide) triblock copolymers in  aqueous solution by means of additives,  React. Func. Polym. 152, (2020), art. 104610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GUREA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haela Eleono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 xml:space="preserve">Electrochemical chlorination of azulene derivatives. Insight into mechanism of anodic oxidative chlorination, Elchim. Acta, 52, 794-803, 2006. </w:t>
            </w:r>
          </w:p>
          <w:p>
            <w:pPr>
              <w:pStyle w:val="Default"/>
              <w:rPr>
                <w:color w:val="000000"/>
                <w:sz w:val="20"/>
                <w:szCs w:val="20"/>
              </w:rPr>
            </w:pPr>
            <w:r>
              <w:rPr>
                <w:color w:val="000000"/>
                <w:sz w:val="20"/>
                <w:szCs w:val="20"/>
              </w:rPr>
              <w:t>2. E.-M. Ungureanu, A.C. Razus, L. Birzan, M.-S. Cretu, G.-O. Buica, Electrochemical study of azo–azulene compounds, Electrochimica Acta 53, 7089-7099, 2008.</w:t>
            </w:r>
          </w:p>
          <w:p>
            <w:pPr>
              <w:pStyle w:val="Default"/>
              <w:rPr>
                <w:color w:val="000000"/>
                <w:sz w:val="20"/>
                <w:szCs w:val="20"/>
              </w:rPr>
            </w:pPr>
            <w:r>
              <w:rPr>
                <w:color w:val="000000"/>
                <w:sz w:val="20"/>
                <w:szCs w:val="20"/>
              </w:rPr>
              <w:t xml:space="preserve">3. G.-O. Buica, I.-G. Lazar, E. Saint-Aman, V. </w:t>
            </w:r>
          </w:p>
          <w:p>
            <w:pPr>
              <w:pStyle w:val="Normal"/>
              <w:rPr>
                <w:sz w:val="20"/>
                <w:szCs w:val="20"/>
              </w:rPr>
            </w:pPr>
            <w:r>
              <w:rPr>
                <w:sz w:val="20"/>
                <w:szCs w:val="20"/>
              </w:rPr>
              <w:t xml:space="preserve">Tecuceanu, C. Dumitriu, A. A. Ivanov, A. B. Stoian, E.-M. Ungureanu, Ultrasensitive modified electrode based on poly(1 H –pyrrole - 1 - hexanoic </w:t>
            </w:r>
          </w:p>
          <w:p>
            <w:pPr>
              <w:pStyle w:val="Default"/>
              <w:rPr>
                <w:color w:val="000000"/>
                <w:sz w:val="20"/>
                <w:szCs w:val="20"/>
              </w:rPr>
            </w:pPr>
            <w:r>
              <w:rPr>
                <w:color w:val="000000"/>
                <w:sz w:val="20"/>
                <w:szCs w:val="20"/>
              </w:rPr>
              <w:t>acid) for Pb (II) detection, Sensors and Actuators B: Chemical, B 246, 434-443, 2017.</w:t>
            </w:r>
          </w:p>
          <w:p>
            <w:pPr>
              <w:pStyle w:val="Default"/>
              <w:rPr>
                <w:color w:val="000000"/>
                <w:sz w:val="20"/>
                <w:szCs w:val="20"/>
              </w:rPr>
            </w:pPr>
            <w:r>
              <w:rPr>
                <w:color w:val="000000"/>
                <w:sz w:val="20"/>
                <w:szCs w:val="20"/>
              </w:rPr>
              <w:t>4. G.-O. Buica, L. Birzan, L.-R. Popescu (Mandoc), A.A. Ivanov, E.-M. Ungureanu, Thermodynamics of interactions between lead(II) and cadmium(II) ions and azulene-based complexing polymer films, J Solid State Electrochem, 20 , 401–411, 2016.</w:t>
            </w:r>
          </w:p>
          <w:p>
            <w:pPr>
              <w:pStyle w:val="Default"/>
              <w:rPr>
                <w:color w:val="000000"/>
                <w:sz w:val="20"/>
                <w:szCs w:val="20"/>
                <w:lang w:val="nl-BE"/>
              </w:rPr>
            </w:pPr>
            <w:r>
              <w:rPr>
                <w:color w:val="000000"/>
                <w:sz w:val="20"/>
                <w:szCs w:val="20"/>
                <w:lang w:val="nl-BE"/>
              </w:rPr>
              <w:t xml:space="preserve">5. C. Cioateş (Neguţ), R.-I. Ştefan-van Staden, I. </w:t>
            </w:r>
          </w:p>
          <w:p>
            <w:pPr>
              <w:pStyle w:val="Default"/>
              <w:rPr>
                <w:color w:val="000000"/>
                <w:sz w:val="20"/>
                <w:szCs w:val="20"/>
              </w:rPr>
            </w:pPr>
            <w:r>
              <w:rPr>
                <w:color w:val="000000"/>
                <w:sz w:val="20"/>
                <w:szCs w:val="20"/>
              </w:rPr>
              <w:t xml:space="preserve">Moldoveanu, E.-M. Ungureanu, C. Stanciu-Gavan, New Stochastic Microsensors Based on Oleamides, </w:t>
            </w:r>
          </w:p>
          <w:p>
            <w:pPr>
              <w:pStyle w:val="Normal"/>
              <w:rPr>
                <w:sz w:val="20"/>
                <w:szCs w:val="20"/>
              </w:rPr>
            </w:pPr>
            <w:r>
              <w:rPr>
                <w:sz w:val="20"/>
                <w:szCs w:val="20"/>
              </w:rPr>
              <w:t>Electrochemistry Communications 51, 98–102, 2015.</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Membru comitet stiintific: </w:t>
            </w:r>
          </w:p>
          <w:p>
            <w:pPr>
              <w:pStyle w:val="Default"/>
              <w:rPr/>
            </w:pPr>
            <w:r>
              <w:rPr>
                <w:color w:val="000000"/>
                <w:sz w:val="20"/>
                <w:szCs w:val="20"/>
              </w:rPr>
              <w:t xml:space="preserve">-6th International Symposium On Electrochemistry South-East Europe, 2017, Balaton, Balatonkenese, Hungary, June 11-15, 2017 </w:t>
            </w:r>
          </w:p>
          <w:p>
            <w:pPr>
              <w:pStyle w:val="Normal"/>
              <w:rPr>
                <w:sz w:val="20"/>
                <w:szCs w:val="20"/>
              </w:rPr>
            </w:pPr>
            <w:r>
              <w:rPr>
                <w:sz w:val="20"/>
                <w:szCs w:val="20"/>
              </w:rPr>
              <w:t>- 56th Science Conference of Ruse University, Razgrad , Bulgaria ,4-5.11.2016</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ĂIREA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ănuț Ione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 Peter R. Fielden, Thomas McCreedy, Nigel Ruck and Danut Ionel Vaireanu, Amperometric Arrays in Flowing Solution Analysis, Analyst, May 1994, vol. 119, p.953 958, ISSN: 0003-2654, WOS:A1994NR76500034, Q1; </w:t>
              <w:br/>
              <w:t>2. Danut Ionel Vaireanu, Nigel Ruck and Peter R. Fielden, Predictive model for coulometric operation in a thin layer amperometric flow cell, Analytica Chimica Acta, vol. 306, April 28, 1995, p.115 122, ISSN: 0003-2670. WOS:A1995QW82600014, Q1;</w:t>
              <w:br/>
              <w:t>3. Danut-Ionel Vaireanu, Peter R. Fielden, Richard D. Snook, Similarity and scaling in flow injection analysis, Analytical Communication (of London), vol. 12, 1999, p.407-410, ISSN: 1359-7337. WOS:000083961600011, Q1;</w:t>
              <w:br/>
              <w:t>4. Caprarescu, S., Radu, A.-L., Purcar, V., Ianchis, R., Sarbu, A., Ghiurea, M., Nicolae, C., Modrogan,  C.,  Vaireanu, D.-I., Périchaud, A., Ebrasu, D.-I., Adsorbents/ion exchangers-PVA blend membranes:  Preparation, characterization and performance for the removal of Zn2+ by electrodialysis  Applied  Surface Science, Volume 329, 28 February 2015, Pages 65-75, ISSN: 0169-4332, WOS:000349616500009, Q1;</w:t>
              <w:br/>
              <w:t>5. Ciobotaru, I.-A.,  Maior, I.,  Vaireanu, D.-I.,  Cojocaru, A.,  Caprarescu, S.,  Ciobotaru, I.-E.,  The determination of the optimum hydrolysis time for silane films deposition, Applied Surface  Science, Volume 371, 15 May 2016, Pages 275-280, ISSN: 0169-4332, (ISI) WOS:000375052200034, Q1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Editor "Coatings", ISSN 2079-6412, Q2, IF 2.330, https://www.mdpi.com/journal/coatings/topic_editors</w:t>
              <w:br/>
              <w:t>2.Guest Editor of Electrodeposition of Thin Films for Energy Applications, Q2,  IF 2.330, https://www.mdpi.com/journal/coatings/special_issues/thin_film_energy</w:t>
              <w:br/>
              <w:t>3. Editorial Advisory Board of Innovations In Corrosion And Materials Science, SSN: 2352-0957 ISSN: 2352-0949                                                                                                                                                                              4. Chaiman, PhD Examination Board , L’université Claude Bernard-Lyon 1, France, 2018, PhD Thesis of Alexandru Alin Enache, Modelisation du Procede D’elaboration De Fibres De Chitosane.</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VASILES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ori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1.F. A.. Jerca, V.V. Jerca, D. F. Anghel, G. Stinga, G. Marton, D. S. Vasilescu, D. M. Vuluga, Novel aspects regarding the photochemistry of azo-derivatives substituted with strong acceptor groups, Journal of Physical Chemistry C, 119, 10538-10549, 2015.</w:t>
            </w:r>
          </w:p>
          <w:p>
            <w:pPr>
              <w:pStyle w:val="Default"/>
              <w:rPr>
                <w:color w:val="000000"/>
                <w:sz w:val="20"/>
                <w:szCs w:val="20"/>
                <w:lang w:val="es-ES"/>
              </w:rPr>
            </w:pPr>
            <w:r>
              <w:rPr>
                <w:color w:val="000000"/>
                <w:sz w:val="20"/>
                <w:szCs w:val="20"/>
                <w:lang w:val="es-ES"/>
              </w:rPr>
              <w:t>2. M. C. Spiridon, F. A. Jerca, V. V. Jerca, D. S. Vasilescu, D. M. Vuluga, 2-Oxazoline based photo-responsive azo-polymers. Synthesis, characterization and isomerization kinetics, European Polymer Journal 49, 452-463, 2013.</w:t>
            </w:r>
          </w:p>
          <w:p>
            <w:pPr>
              <w:pStyle w:val="Default"/>
              <w:rPr>
                <w:color w:val="000000"/>
                <w:sz w:val="20"/>
                <w:szCs w:val="20"/>
                <w:lang w:val="es-ES"/>
              </w:rPr>
            </w:pPr>
            <w:r>
              <w:rPr>
                <w:color w:val="000000"/>
                <w:sz w:val="20"/>
                <w:szCs w:val="20"/>
                <w:lang w:val="es-ES"/>
              </w:rPr>
              <w:t>3. V.V. Jerca, F. A. Nicolescu, D. S. Vasilescu, D. M. Vuluga, Synthesis of a new oxazoline macromonomer for dispersion polymerization, Polymer Bulletin 66, 785-796, 2011.</w:t>
            </w:r>
          </w:p>
          <w:p>
            <w:pPr>
              <w:pStyle w:val="Normal"/>
              <w:autoSpaceDE w:val="false"/>
              <w:rPr>
                <w:sz w:val="20"/>
                <w:szCs w:val="20"/>
                <w:lang w:val="es-ES"/>
              </w:rPr>
            </w:pPr>
            <w:r>
              <w:rPr>
                <w:sz w:val="20"/>
                <w:szCs w:val="20"/>
                <w:lang w:val="es-ES"/>
              </w:rPr>
              <w:t>4. V. V. Jerca, F. A. Nicolescu, R. Trusca, D. S. Vasilescu, D. M. Vuluga, Oxazoline-functional polymer particles graft with azo-dye, Reactive and Functional, Polymers 71, 373-379, 2011.</w:t>
            </w:r>
          </w:p>
          <w:p>
            <w:pPr>
              <w:pStyle w:val="Normal"/>
              <w:rPr/>
            </w:pPr>
            <w:r>
              <w:rPr>
                <w:sz w:val="20"/>
                <w:szCs w:val="20"/>
                <w:lang w:val="es-ES"/>
              </w:rPr>
              <w:t>5. V. V. Jerca, F. A. Nicolescu, A. Baran, D. S. Vasilescu, D. M. Vuluga, Synthesis and characterization of side-chain oxazoline-methyl methacrylate copolymers bearing azo-dye, Reactive and Functional Polymers 70, 827-835, 2010, DOI: 10.1016/j.reactfunctpolym.2010.07.018</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s-ES"/>
              </w:rPr>
            </w:pPr>
            <w:r>
              <w:rPr>
                <w:sz w:val="20"/>
                <w:szCs w:val="20"/>
                <w:lang w:val="es-ES"/>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OI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eorget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t-BR"/>
              </w:rPr>
              <w:t xml:space="preserve">1. A-V. Zanfir, </w:t>
            </w:r>
            <w:r>
              <w:rPr>
                <w:b/>
                <w:bCs/>
                <w:sz w:val="20"/>
                <w:szCs w:val="20"/>
                <w:lang w:val="pt-BR"/>
              </w:rPr>
              <w:t>G. Voicu</w:t>
            </w:r>
            <w:r>
              <w:rPr>
                <w:sz w:val="20"/>
                <w:szCs w:val="20"/>
                <w:lang w:val="pt-BR"/>
              </w:rPr>
              <w:t xml:space="preserve">*, A-I. </w:t>
            </w:r>
            <w:r>
              <w:rPr>
                <w:sz w:val="20"/>
                <w:szCs w:val="20"/>
              </w:rPr>
              <w:t xml:space="preserve">Bădănoiu, D. Gogan, O. Oprea, E. Vasile - „Synthesis and characterization of titania-silica fume composites and their influence on the strength of self-cleaning mortar”, Composites Part B: Engineering, 140(1May), 157-163, 2018, F.I2019 = 7,635. </w:t>
              <w:br/>
              <w:t xml:space="preserve">2. </w:t>
            </w:r>
            <w:r>
              <w:rPr>
                <w:b/>
                <w:bCs/>
                <w:sz w:val="20"/>
                <w:szCs w:val="20"/>
              </w:rPr>
              <w:t>G. Voicu</w:t>
            </w:r>
            <w:r>
              <w:rPr>
                <w:sz w:val="20"/>
                <w:szCs w:val="20"/>
              </w:rPr>
              <w:t>, S.I. Jinga, B.G. Drosu, C. Busuioc - „Improvement of silicate cement properties with bacterial cellulose powder addition for applications in dentistry”, Carbohydrate Polymers, 174(15), 160-170, 2017, F.I2019 = 7,182.</w:t>
              <w:br/>
              <w:t xml:space="preserve">3. </w:t>
            </w:r>
            <w:r>
              <w:rPr>
                <w:b/>
                <w:bCs/>
                <w:sz w:val="20"/>
                <w:szCs w:val="20"/>
              </w:rPr>
              <w:t>G.Voicu</w:t>
            </w:r>
            <w:r>
              <w:rPr>
                <w:sz w:val="20"/>
                <w:szCs w:val="20"/>
              </w:rPr>
              <w:t xml:space="preserve">, A.C. Didilescu, A.B. Stoian, C. Dumitriu, M. Greabu, A. Mihai - „Mineralogical and microstructural characteristics of two dental pulp capping materials”, Materials, 12(11), 1772, 2019, F.I2019 = 3,057. </w:t>
              <w:br/>
              <w:t xml:space="preserve">4. M.-G. Pârvan, </w:t>
            </w:r>
            <w:r>
              <w:rPr>
                <w:b/>
                <w:bCs/>
                <w:sz w:val="20"/>
                <w:szCs w:val="20"/>
              </w:rPr>
              <w:t>G. Voicu</w:t>
            </w:r>
            <w:r>
              <w:rPr>
                <w:sz w:val="20"/>
                <w:szCs w:val="20"/>
              </w:rPr>
              <w:t>*, A.-I. Bădănoiu - „Study of hydration and hardening processes of self-sensing cement based materials with carbon black content”, Journal of Thermal Analysis and Calorimetry, 139 (2), 807-815, 2020, F.I2019 = 2,731.</w:t>
              <w:br/>
              <w:t>5. 1. F. Curti, I.</w:t>
            </w:r>
            <w:r>
              <w:rPr>
                <w:rFonts w:eastAsia="MS Gothic;‚l‚r ƒSƒVƒbƒN"/>
                <w:sz w:val="20"/>
                <w:szCs w:val="20"/>
              </w:rPr>
              <w:t>‐</w:t>
            </w:r>
            <w:r>
              <w:rPr>
                <w:sz w:val="20"/>
                <w:szCs w:val="20"/>
              </w:rPr>
              <w:t>C. Stancu,</w:t>
            </w:r>
            <w:r>
              <w:rPr>
                <w:b/>
                <w:bCs/>
                <w:sz w:val="20"/>
                <w:szCs w:val="20"/>
              </w:rPr>
              <w:t xml:space="preserve"> G. Voicu</w:t>
            </w:r>
            <w:r>
              <w:rPr>
                <w:sz w:val="20"/>
                <w:szCs w:val="20"/>
              </w:rPr>
              <w:t>*, H. Iovu, C.</w:t>
            </w:r>
            <w:r>
              <w:rPr>
                <w:rFonts w:eastAsia="MS Gothic;‚l‚r ƒSƒVƒbƒN"/>
                <w:sz w:val="20"/>
                <w:szCs w:val="20"/>
              </w:rPr>
              <w:t>‐</w:t>
            </w:r>
            <w:r>
              <w:rPr>
                <w:sz w:val="20"/>
                <w:szCs w:val="20"/>
              </w:rPr>
              <w:t>I. Dobrita, L.T. Ciocan, R. Marinescu, F. Iordache- „Development of 3D bioactive scaffolds through 3D printing using wollastonite-gelatin inks”, Polymers, 12 (10), art.no. 2420, DOI: 10.3390/polym12102420, 2020, F.I2019 = 3,426.</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air RICCCE  20 (2017)</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OIC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Ștefa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 V.K. Thakur, S.I. Voicu*. Recent advances in cellulose and chitosan based membranes for water purification: A concise review, Carbohydrate Polymers, 146, 148-165 (2016).  (IF 6,044; Q1); </w:t>
              <w:br/>
              <w:t>2. A. Muhulet, F. Miculescu, S.I. Voicu*, F. Schütt, V.K. Thakur, Y.K. Mishra. Fundamentals and Scopes of Doped Carbon Nanotubes Towards Energy and Biosensing Applications, Materials Today Energy, 9 154-186, (2018) (IF 5 Q1);</w:t>
              <w:br/>
              <w:t>3. S.I. Voicu*, R.M. Condruz, V. Mitran, A. Cimpean, F. Miculescu, C. Andronescu, M. Miculescu, V.K. Thakur. Sericin Covalent Immobilization onto Cellulose Acetate Membranes for Biomedical Applications, ACS Sustainable Chemistry and Engineering, 4(3), 1765-1774 (2016). (IF 6,97; Q1)</w:t>
              <w:br/>
              <w:t>4.A.M. Pandele, P. Neacsu, A. Cimpean, A.I. Staras, F. Miculescu, A. Iordache, S.I. Voicu*, V.K. Thakur, O.D. Toader. Cellulose acetate membranes functionalized with resveratrol by covalent immobilization for improved Osseointegration, Applied Surface Science, 438, 2-13 (2018). (IF 5,155; Q1)</w:t>
              <w:br/>
              <w:t>5. A.M. Pandele, H. Iovu, C. Orbeci, C. Tuncel, F. Miculescu, A. Nicolescu, C. Deleanu, S.I. Voicu*. Surface modified cellulose acetate membranes for reactive retention of tetracycline, Separation and Purification Technology, 249, 117145 (2020) (IF 5,107; Q1)</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Editor Coatings MDPI</w:t>
              <w:br/>
              <w:t>2. Membru comisii de doctorat strainatate:</w:t>
              <w:br/>
              <w:t>- Aalborg University, Danmearca, 30 Aprilie 2020, Ph.D. candidate Bjarke Høgsaa (title of the thesis - Sustainable Clay/Polymer Nanocomposites</w:t>
              <w:br/>
              <w:t>3. Conferinte invitate</w:t>
              <w:br/>
              <w:t xml:space="preserve">Functionalized carbon nanotubes for gas sensors, Meeting on Carbon Nanostructures, Rome, Italy, 13-17 May 2019, Invited Speaker; Biomedical Applications of Polymeric Membranes, Sichuan University, Centre for Biomaterials, Chengdu, China, 27 March 2019, Invited Talk; Sonochemical synthesis of doped-carbon nanotubes-composite polymeric membranes as membrane reactors, Frontiers Forum on Nano science and Technology, FFSCI 2017, Dubrovnik, Croatia, 4-7 May 2017, Invited Speaker.; Hybrid organic polymer – carbon nanotubes composite membranes, Synthesis and applications, EMN Smart and Multifunctional Materials, Berlin, Germany, August 2016, Invited Speaker.; Composite polymeric membranes with graphenes. Synthesis, characterization and applications, EMN Meeting on Membranes, Dubai, United Arab Emirates, 5-8 April 2016, Invited Speaker.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OINAROSCH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exandru Eligi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1.A. Woinaroschy, Multiobjective optimal design for biodiesel sustainable production, Fuel 135, 393-405, 2014</w:t>
            </w:r>
          </w:p>
          <w:p>
            <w:pPr>
              <w:pStyle w:val="Default"/>
              <w:rPr>
                <w:color w:val="000000"/>
                <w:sz w:val="20"/>
                <w:szCs w:val="20"/>
              </w:rPr>
            </w:pPr>
            <w:r>
              <w:rPr>
                <w:color w:val="000000"/>
                <w:sz w:val="20"/>
                <w:szCs w:val="20"/>
              </w:rPr>
              <w:t>2. S. Taraş, A. Woinaroschy, An Interactive Multi-Objective Optimization Framework for Sustainable Design of Bioprocesses, Comp. Chem. Eng. 43, 10-22, 2012.</w:t>
            </w:r>
          </w:p>
          <w:p>
            <w:pPr>
              <w:pStyle w:val="Default"/>
              <w:rPr/>
            </w:pPr>
            <w:r>
              <w:rPr>
                <w:color w:val="000000"/>
                <w:sz w:val="20"/>
                <w:szCs w:val="20"/>
              </w:rPr>
              <w:t xml:space="preserve">3. A. Woinaroschy, R. Isopescu, Time-Optimal Control of Dividing-Wall Distillation Columns, Ind. Eng. Chem. Res. 49, 9195-9208, 2010. </w:t>
            </w:r>
          </w:p>
          <w:p>
            <w:pPr>
              <w:pStyle w:val="Default"/>
              <w:rPr>
                <w:color w:val="000000"/>
                <w:sz w:val="20"/>
                <w:szCs w:val="20"/>
              </w:rPr>
            </w:pPr>
            <w:r>
              <w:rPr>
                <w:color w:val="000000"/>
                <w:sz w:val="20"/>
                <w:szCs w:val="20"/>
              </w:rPr>
              <w:t>4. A.Woinaroschy, Time-Optimal Control of Startup Distillation of Nonideal Mixtures, Ind. Eng. Chem. Res. 48, 3873- 3879, 2009.</w:t>
            </w:r>
          </w:p>
          <w:p>
            <w:pPr>
              <w:pStyle w:val="Normal"/>
              <w:rPr>
                <w:sz w:val="20"/>
                <w:szCs w:val="20"/>
                <w:lang w:val="it-IT"/>
              </w:rPr>
            </w:pPr>
            <w:r>
              <w:rPr>
                <w:sz w:val="20"/>
                <w:szCs w:val="20"/>
              </w:rPr>
              <w:t xml:space="preserve">5. A.Woinaroschy, Time-Optimal Control of Startup Distillation Columns by Iterative Dynamic Programming, Ind. Eng. Chem. Res. 47, 4158-4169, 2008. </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 xml:space="preserve">1. Membru comitet stiintific: The International Conference on Artificial Intelligence and Computer Engineering [AICE2017] June 23rd-25th, 2017, Suzhou, China </w:t>
            </w:r>
          </w:p>
          <w:p>
            <w:pPr>
              <w:pStyle w:val="Normal"/>
              <w:rPr>
                <w:sz w:val="20"/>
                <w:szCs w:val="20"/>
                <w:lang w:val="it-IT"/>
              </w:rPr>
            </w:pPr>
            <w:r>
              <w:rPr>
                <w:sz w:val="20"/>
                <w:szCs w:val="20"/>
                <w:lang w:val="it-IT"/>
              </w:rPr>
              <w:t>2. Participarea la 5 editii ale Congresului Mondial de Inginerie Chimica cu prezentari orale si chairman de sectie, tinute in strainatate</w:t>
              <w:br/>
              <w:t>3. Participarea cu lucrari la 19 congrese internationale in strainatate in tari din Europa, America de Nord si Sud, Asia, Africa, Australia.</w:t>
              <w:br/>
              <w:t>4. Participarea la un mare numar (peste 50) de manifestatii stiintifice internationale in Romania.</w:t>
            </w:r>
          </w:p>
        </w:tc>
      </w:tr>
      <w:tr>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it-IT"/>
              </w:rPr>
              <w:t>TOTAL membri care au vizibilitate internațională (lucrări ISI/alte elemente de vizibilit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4</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cyan"/>
              </w:rPr>
            </w:pPr>
            <w:r>
              <w:rPr>
                <w:b/>
                <w:sz w:val="20"/>
                <w:szCs w:val="20"/>
              </w:rPr>
              <w:t>30</w:t>
            </w:r>
          </w:p>
        </w:tc>
      </w:tr>
      <w:tr>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it-IT"/>
              </w:rPr>
            </w:pPr>
            <w:r>
              <w:rPr>
                <w:b/>
                <w:sz w:val="20"/>
                <w:szCs w:val="20"/>
                <w:lang w:val="it-IT"/>
              </w:rPr>
              <w:t>Procent membri care au vizibilitate internațională (lucrări ISI/alte elemente de vizibilit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it-IT"/>
              </w:rPr>
            </w:pPr>
            <w:r>
              <w:rPr>
                <w:b/>
                <w:sz w:val="20"/>
                <w:szCs w:val="20"/>
                <w:lang w:val="it-IT"/>
              </w:rPr>
              <w:t>100%</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cyan"/>
                <w:lang w:val="it-IT"/>
              </w:rPr>
            </w:pPr>
            <w:r>
              <w:rPr>
                <w:b/>
                <w:sz w:val="20"/>
                <w:szCs w:val="20"/>
                <w:lang w:val="it-IT"/>
              </w:rPr>
              <w:t>68,2%</w:t>
            </w:r>
          </w:p>
        </w:tc>
      </w:tr>
    </w:tbl>
    <w:p>
      <w:pPr>
        <w:pStyle w:val="Normal"/>
        <w:rPr>
          <w:lang w:val="it-IT"/>
        </w:rPr>
      </w:pPr>
      <w:r>
        <w:rPr>
          <w:lang w:val="it-IT"/>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character" w:styleId="DefaultParagraphFont">
    <w:name w:val="Default Paragraph Font"/>
    <w:qFormat/>
    <w:rPr/>
  </w:style>
  <w:style w:type="character" w:styleId="Yiv37348506531">
    <w:name w:val="yiv3734850653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Batang;¹ÙÅÁ" w:cs="Times New Roman"/>
      <w:color w:val="000000"/>
      <w:sz w:val="24"/>
      <w:szCs w:val="24"/>
      <w:lang w:val="en-US" w:eastAsia="ko-KR" w:bidi="ar-SA"/>
    </w:rPr>
  </w:style>
  <w:style w:type="paragraph" w:styleId="Yiv3734850653">
    <w:name w:val="yiv373485065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3:53:00Z</dcterms:created>
  <dc:creator>User</dc:creator>
  <dc:description/>
  <cp:keywords/>
  <dc:language>en-US</dc:language>
  <cp:lastModifiedBy>User</cp:lastModifiedBy>
  <dcterms:modified xsi:type="dcterms:W3CDTF">2020-12-09T17:17:00Z</dcterms:modified>
  <cp:revision>4</cp:revision>
  <dc:subject/>
  <dc:title>A 3</dc:title>
</cp:coreProperties>
</file>